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odstawowe problemy zarządzania oświatą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gadnienia do dyskusji z Ministrem Edukacji Narodowej na rok 2007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wisko Ogólnopolskiego Stowarzyszenia kadry Kierowniczej Oświa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II Kongresie Zarządzania Oświatą, OSKKO, Poznań, 3-5.10.2007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/>
        <w:t>Stowarzyszeni: przedstawiciele kadry kierowniczej oświaty, dyrektorzy szkół i placówek oświatowych oraz przedstawiciele samorządów prowadzących szkoły wskazują na problemy, których rozwiązanie, ich zdaniem, usprawni funkcjonowanie oświaty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/>
          <w:b/>
          <w:sz w:val="20"/>
          <w:szCs w:val="20"/>
        </w:rPr>
      </w:pPr>
      <w:r>
        <w:rPr/>
        <w:t xml:space="preserve">Poniższe opinie są efektem szerokiej konsultacji i można je uznać za reprezentatywne. . Poniższe materiały zostały wypracowane podczas II Kongresu Zarządzania Oświatą w Łodzi, w dniach 3-5 października 2007r. </w:t>
      </w:r>
      <w:hyperlink r:id="rId2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  <w:u w:val="none"/>
          </w:rPr>
          <w:t>www.oskko.edu.pl/kongres/</w:t>
        </w:r>
      </w:hyperlink>
      <w:r>
        <w:rPr>
          <w:rFonts w:cs="Verdana" w:ascii="Verdana" w:hAnsi="Verdana"/>
          <w:b/>
          <w:sz w:val="20"/>
          <w:szCs w:val="20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/>
        <w:t xml:space="preserve">Kongres został poprzedzony ogólnopolską konsultacją, w której udział miało możliwość wziąć ok. 15 000 osób, a obserwować ją mogło ponad 30 000 osób. Wypracowane stanowiska organizator Kongresu, Ogólnopolskie Stowarzyszenie Kadry Kierowniczej Oświaty przyjmuje jako swoje stanowisko w sprawie oświaty -  nasz wkład we wspólne dzieło rozwijania polskiego systemu edukacji. 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  <w:t>Spis treści:</w:t>
      </w:r>
    </w:p>
    <w:p>
      <w:pPr>
        <w:pStyle w:val="Normal"/>
        <w:ind w:firstLine="708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spacing w:lineRule="auto" w:line="360"/>
        <w:rPr>
          <w:b/>
          <w:b/>
          <w:smallCaps/>
        </w:rPr>
      </w:pPr>
      <w:r>
        <w:rPr>
          <w:b/>
          <w:smallCaps/>
        </w:rPr>
        <w:t>I. Problemy szkół ponadgimnazjalnych, w tym zawodowych.</w:t>
      </w:r>
    </w:p>
    <w:p>
      <w:pPr>
        <w:pStyle w:val="Normal"/>
        <w:spacing w:lineRule="auto" w:line="360"/>
        <w:rPr>
          <w:b/>
          <w:b/>
          <w:smallCaps/>
        </w:rPr>
      </w:pPr>
      <w:r>
        <w:rPr>
          <w:b/>
          <w:smallCaps/>
        </w:rPr>
        <w:t>II. Problemy szkół podstawowych i gimnazjów.</w:t>
      </w:r>
    </w:p>
    <w:p>
      <w:pPr>
        <w:pStyle w:val="Normal"/>
        <w:spacing w:lineRule="auto" w:line="360"/>
        <w:rPr/>
      </w:pPr>
      <w:r>
        <w:rPr>
          <w:b/>
          <w:smallCaps/>
        </w:rPr>
        <w:t xml:space="preserve">III. Problemy edukacji przedszkolnej </w:t>
      </w:r>
    </w:p>
    <w:p>
      <w:pPr>
        <w:pStyle w:val="Normal"/>
        <w:spacing w:lineRule="auto" w:line="360"/>
        <w:rPr>
          <w:b/>
          <w:b/>
          <w:smallCaps/>
        </w:rPr>
      </w:pPr>
      <w:r>
        <w:rPr>
          <w:b/>
          <w:smallCaps/>
        </w:rPr>
        <w:t>IV. Problemy szkolnictwa specjalnego i integracji.</w:t>
      </w:r>
    </w:p>
    <w:p>
      <w:pPr>
        <w:pStyle w:val="Normal"/>
        <w:spacing w:lineRule="auto" w:line="360"/>
        <w:rPr>
          <w:b/>
          <w:b/>
          <w:smallCaps/>
        </w:rPr>
      </w:pPr>
      <w:r>
        <w:rPr>
          <w:b/>
          <w:smallCaps/>
        </w:rPr>
        <w:t>V. Problemy samorządów</w:t>
      </w:r>
    </w:p>
    <w:p>
      <w:pPr>
        <w:pStyle w:val="Normal"/>
        <w:spacing w:lineRule="auto" w:line="360"/>
        <w:rPr/>
      </w:pPr>
      <w:r>
        <w:rPr>
          <w:b/>
          <w:smallCaps/>
        </w:rPr>
        <w:t>VI. Rekomendacje dla proponowanych istotnych zmian w oświacie:</w:t>
      </w:r>
    </w:p>
    <w:p>
      <w:pPr>
        <w:pStyle w:val="Normal"/>
        <w:spacing w:lineRule="auto" w:line="360"/>
        <w:ind w:left="708" w:hanging="0"/>
        <w:rPr/>
      </w:pPr>
      <w:r>
        <w:rPr>
          <w:b/>
          <w:smallCaps/>
        </w:rPr>
        <w:t>1.Proces legislacyjny</w:t>
      </w:r>
    </w:p>
    <w:p>
      <w:pPr>
        <w:pStyle w:val="Normal"/>
        <w:spacing w:lineRule="auto" w:line="360"/>
        <w:ind w:left="708" w:hanging="0"/>
        <w:rPr/>
      </w:pPr>
      <w:r>
        <w:rPr>
          <w:b/>
          <w:smallCaps/>
        </w:rPr>
        <w:t>2. Bon edukacyjny.</w:t>
      </w:r>
    </w:p>
    <w:p>
      <w:pPr>
        <w:pStyle w:val="Normal"/>
        <w:spacing w:lineRule="auto" w:line="360"/>
        <w:ind w:left="708" w:hanging="0"/>
        <w:rPr/>
      </w:pPr>
      <w:r>
        <w:rPr>
          <w:b/>
          <w:smallCaps/>
        </w:rPr>
        <w:t>2. System awansu zawodowego nauczycieli</w:t>
      </w:r>
    </w:p>
    <w:p>
      <w:pPr>
        <w:pStyle w:val="Normal"/>
        <w:spacing w:lineRule="auto" w:line="360"/>
        <w:ind w:left="708" w:hanging="0"/>
        <w:rPr>
          <w:b/>
          <w:b/>
          <w:smallCaps/>
        </w:rPr>
      </w:pPr>
      <w:r>
        <w:rPr>
          <w:b/>
          <w:smallCaps/>
        </w:rPr>
        <w:t>3. Nadzór pedagogiczny</w:t>
      </w:r>
    </w:p>
    <w:p>
      <w:pPr>
        <w:pStyle w:val="Normal"/>
        <w:spacing w:lineRule="auto" w:line="360"/>
        <w:ind w:left="708" w:hanging="0"/>
        <w:rPr>
          <w:b/>
          <w:b/>
          <w:smallCaps/>
        </w:rPr>
      </w:pPr>
      <w:r>
        <w:rPr>
          <w:b/>
          <w:smallCaps/>
        </w:rPr>
        <w:t>4. Selekcja do zawodu nauczyciela</w:t>
      </w:r>
    </w:p>
    <w:p>
      <w:pPr>
        <w:pStyle w:val="Normal"/>
        <w:spacing w:lineRule="auto" w:line="360"/>
        <w:ind w:left="708" w:hanging="0"/>
        <w:rPr>
          <w:b/>
          <w:b/>
          <w:smallCaps/>
        </w:rPr>
      </w:pPr>
      <w:r>
        <w:rPr>
          <w:b/>
          <w:smallCaps/>
        </w:rPr>
        <w:t>5. Standardy pracy szkół:</w:t>
      </w:r>
    </w:p>
    <w:p>
      <w:pPr>
        <w:pStyle w:val="Normal"/>
        <w:spacing w:lineRule="auto" w:line="360"/>
        <w:ind w:left="708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ind w:left="708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ind w:left="708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ind w:left="708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I. Problemy szkół ponadgimnazjalnych, w tym zawodowych.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360"/>
        <w:rPr>
          <w:color w:val="000020"/>
        </w:rPr>
      </w:pPr>
      <w:r>
        <w:rPr>
          <w:color w:val="000000"/>
        </w:rPr>
        <w:t>Wielość zgłoszonych problemów skłania do stwierdzenia, iż szkolnictwo ponadgimnazjalne wymaga zmian systemowych, które zapewnią odpowiednie przygotowanie absolwentów zarówno do dalszych etapów kształcenia jak i do wymagań rynku pracy. W toku prowadzonej dyskusji, dla rozwiązania bieżących problemów, uznano za konieczne podjęcie następujących działań:</w:t>
      </w:r>
    </w:p>
    <w:p>
      <w:pPr>
        <w:pStyle w:val="Normal"/>
        <w:rPr>
          <w:color w:val="000020"/>
        </w:rPr>
      </w:pPr>
      <w:r>
        <w:rPr>
          <w:color w:val="000000"/>
        </w:rPr>
        <w:t> </w:t>
      </w:r>
    </w:p>
    <w:p>
      <w:pPr>
        <w:pStyle w:val="Normal"/>
        <w:rPr>
          <w:color w:val="000020"/>
        </w:rPr>
      </w:pPr>
      <w:r>
        <w:rPr>
          <w:b/>
          <w:color w:val="000000"/>
          <w:u w:val="single"/>
        </w:rPr>
        <w:t>Kształcenie ogólne. Postulujemy:</w:t>
      </w:r>
    </w:p>
    <w:p>
      <w:pPr>
        <w:pStyle w:val="Normal"/>
        <w:rPr>
          <w:color w:val="00002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color w:val="000020"/>
          <w:sz w:val="20"/>
          <w:szCs w:val="20"/>
        </w:rPr>
      </w:pPr>
      <w:r>
        <w:rPr>
          <w:b/>
          <w:color w:val="000000"/>
        </w:rPr>
        <w:t>Zlikwidowanie dysproporcji  w warunkach kształcenia ogólnego między poszczególnymi typami szkół dającymi wykształcenie średnie</w:t>
      </w:r>
      <w:r>
        <w:rPr>
          <w:color w:val="000000"/>
        </w:rPr>
        <w:t>, w celu zapewnienia porównywalnego przygotowania uczniów do egzaminu maturalnego.</w:t>
      </w:r>
    </w:p>
    <w:p>
      <w:pPr>
        <w:pStyle w:val="Normal"/>
        <w:ind w:left="720" w:hanging="0"/>
        <w:rPr>
          <w:color w:val="000020"/>
        </w:rPr>
      </w:pPr>
      <w:r>
        <w:rPr>
          <w:color w:val="000000"/>
        </w:rPr>
        <w:t>Przebudowę ramowych planów nauczania w taki sposób, by umożliwić uczniom technikum realizację programów nauczania w zakresie rozszerzonym i w konsekwencji stworzyć szansę na przystąpienie do egzaminu maturalnego na tym poziomie.</w:t>
      </w:r>
    </w:p>
    <w:p>
      <w:pPr>
        <w:pStyle w:val="Normal"/>
        <w:ind w:left="720" w:hanging="0"/>
        <w:rPr>
          <w:color w:val="000020"/>
        </w:rPr>
      </w:pPr>
      <w:r>
        <w:rPr>
          <w:color w:val="000000"/>
        </w:rPr>
        <w:t>Obecny stan prawny powoduje:</w:t>
      </w:r>
    </w:p>
    <w:p>
      <w:pPr>
        <w:pStyle w:val="Normal"/>
        <w:tabs>
          <w:tab w:val="clear" w:pos="708"/>
          <w:tab w:val="left" w:pos="1200" w:leader="none"/>
        </w:tabs>
        <w:ind w:left="1200" w:hanging="480"/>
        <w:rPr>
          <w:color w:val="000020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>          </w:t>
      </w:r>
      <w:r>
        <w:rPr>
          <w:color w:val="000000"/>
        </w:rPr>
        <w:t>znikome (ograniczone ramowymi planami nauczania do 3h) możliwości realizacji kształcenia ogólnego w zakresie rozszerzonym w technikum i liceum profilowanym;</w:t>
      </w:r>
    </w:p>
    <w:p>
      <w:pPr>
        <w:pStyle w:val="Normal"/>
        <w:tabs>
          <w:tab w:val="clear" w:pos="708"/>
          <w:tab w:val="left" w:pos="1200" w:leader="none"/>
        </w:tabs>
        <w:ind w:left="1200" w:hanging="480"/>
        <w:rPr>
          <w:color w:val="000020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>          </w:t>
      </w:r>
      <w:r>
        <w:rPr>
          <w:color w:val="000000"/>
        </w:rPr>
        <w:t>zmniejszenie, w stosunku do przewidzianej w ramowym planie nauczania, rzeczywistej liczby godzin kształcenia ogólnego w technikum, wynikające z praktyk zawodowych (nawet 16 tygodni w cyklu nauki dla niektórych zawodów);</w:t>
      </w:r>
    </w:p>
    <w:p>
      <w:pPr>
        <w:pStyle w:val="Normal"/>
        <w:tabs>
          <w:tab w:val="clear" w:pos="708"/>
          <w:tab w:val="left" w:pos="1200" w:leader="none"/>
        </w:tabs>
        <w:ind w:left="1200" w:hanging="480"/>
        <w:rPr>
          <w:color w:val="000020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>          </w:t>
      </w:r>
      <w:r>
        <w:rPr>
          <w:color w:val="000000"/>
        </w:rPr>
        <w:t>zbyt duże obciążenie uczniów w technikum (średnio 35,5 godz. tygodniowo), w technicznych zawodach to około 12 godzin przedmiotów zawodowych w oparciu o fizykę i matematykę - czyli uznawanych za trudne, także z punku widzenia higieny pracy ucznia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20"/>
          <w:sz w:val="20"/>
          <w:szCs w:val="20"/>
        </w:rPr>
      </w:pPr>
      <w:r>
        <w:rPr>
          <w:b/>
          <w:color w:val="000000"/>
        </w:rPr>
        <w:t>Zreformowanie szkolnictwa zaocznego</w:t>
      </w:r>
      <w:r>
        <w:rPr>
          <w:color w:val="000000"/>
        </w:rPr>
        <w:t>, które wymaga diagnozy i wprowadzenia zmian w zakresie planów nauczania oraz  opracowania programów i podręczników do tej formy kształcenia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20"/>
          <w:sz w:val="20"/>
          <w:szCs w:val="20"/>
        </w:rPr>
      </w:pPr>
      <w:r>
        <w:rPr>
          <w:b/>
          <w:color w:val="000000"/>
        </w:rPr>
        <w:t xml:space="preserve">Stabilizację przepisów dotyczących organizacji egzaminu maturalnego, </w:t>
      </w:r>
      <w:r>
        <w:rPr>
          <w:color w:val="000000"/>
        </w:rPr>
        <w:t>po wcześniejszym usunięciu z nich zapisów niejasnych lub nieracjonalnych.</w:t>
      </w:r>
    </w:p>
    <w:p>
      <w:pPr>
        <w:pStyle w:val="Normal"/>
        <w:ind w:left="360" w:firstLine="360"/>
        <w:rPr>
          <w:color w:val="000020"/>
        </w:rPr>
      </w:pPr>
      <w:r>
        <w:rPr>
          <w:color w:val="000000"/>
        </w:rPr>
        <w:t>Proponujemy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color w:val="00002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dostosowanie dla uczniów niesłyszących arkuszy maturalnych z wszystkich przedmiotów (obecnie dostosowane są tylko arkusze z języka polskiego, języka obcego, historii, wiedzy o społeczeństwie);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color w:val="00002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zmianę terminu – na czerwiec – przeprowadzania egzaminu maturalnego, co pozwoli na normalne funkcjonowanie szkół w maju;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color w:val="00002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wprowadzenie obowiązkowej matematyki nie wcześniej niż za 6 lat, po zrealizowaniu podstawy programowej w gimnazjach i szkołach ponadgimnazjalnych i przy zwiększonej licznie godzin na realizację kształcenia na poziome podstawowym;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color w:val="00002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tworzenie systemu wynagradzania motywującego nauczycieli do szkolenia się i podejmowania funkcji egzaminatora;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color w:val="00002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wprowadzenie opłat za powtórne przystępowanie do egzaminu i przeprowadzanie tych egzaminów w ośrodkach do tego przygotowanych (ze zgłoszonej liczby na powtórny egzamin, stawia się około 50%, a szkoła obciążona jest bezużytecznym i dezorganizującym jej pracę przygotowaniem sal dla 100% zgłoszonych);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color w:val="00002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la matury ustnej:</w:t>
      </w:r>
    </w:p>
    <w:p>
      <w:pPr>
        <w:pStyle w:val="Normal"/>
        <w:tabs>
          <w:tab w:val="clear" w:pos="708"/>
          <w:tab w:val="left" w:pos="1800" w:leader="none"/>
        </w:tabs>
        <w:ind w:left="1800" w:hanging="360"/>
        <w:rPr>
          <w:color w:val="000020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powoływanie komisji trzyosobowej lub dwuosobowej, ale złożonej wyłącznie z osób mających uprawnienia egzaminatorów z danego przedmiotu,</w:t>
      </w:r>
    </w:p>
    <w:p>
      <w:pPr>
        <w:pStyle w:val="Normal"/>
        <w:tabs>
          <w:tab w:val="clear" w:pos="708"/>
          <w:tab w:val="left" w:pos="1800" w:leader="none"/>
        </w:tabs>
        <w:ind w:left="1800" w:hanging="360"/>
        <w:rPr>
          <w:color w:val="000020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zmianę formy egzaminu ustnego z języka polskiego poprzez odejście od prezentacji;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Verdana" w:hAnsi="Verdana" w:cs="Verdana"/>
          <w:color w:val="000020"/>
          <w:sz w:val="20"/>
          <w:szCs w:val="2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ustalenie terminu próbnej matury na czas przed złożeniem przez uczniów ostatecznej deklaracji maturalnej; naszym zdaniem, próbne egzaminy powinny służyć uczniom do sprawdzenia siebie i słuszności swoich wyborów, a nie stanowić formę  sprawdzania wiedzy w szkole; z tego względu nie akceptujemy zaproponowanego przez CKE terminu – w marcu 2008 r. </w:t>
      </w:r>
    </w:p>
    <w:p>
      <w:pPr>
        <w:pStyle w:val="NormalnyWeb"/>
        <w:spacing w:before="0" w:after="0"/>
        <w:ind w:left="524" w:hanging="0"/>
        <w:rPr>
          <w:rFonts w:ascii="Verdana" w:hAnsi="Verdana" w:cs="Verdana"/>
          <w:color w:val="000020"/>
          <w:sz w:val="20"/>
          <w:szCs w:val="20"/>
        </w:rPr>
      </w:pPr>
      <w:r>
        <w:rPr>
          <w:b/>
          <w:color w:val="000000"/>
        </w:rPr>
        <w:t> </w:t>
      </w:r>
    </w:p>
    <w:p>
      <w:pPr>
        <w:pStyle w:val="NormalnyWeb"/>
        <w:spacing w:before="0" w:after="0"/>
        <w:rPr>
          <w:rFonts w:ascii="Verdana" w:hAnsi="Verdana" w:cs="Verdana"/>
          <w:color w:val="000020"/>
          <w:sz w:val="20"/>
          <w:szCs w:val="20"/>
        </w:rPr>
      </w:pPr>
      <w:r>
        <w:rPr>
          <w:b/>
          <w:color w:val="000000"/>
          <w:u w:val="single"/>
        </w:rPr>
        <w:t xml:space="preserve">Kształcenie zawodowe. Postulujemy: </w:t>
      </w:r>
    </w:p>
    <w:p>
      <w:pPr>
        <w:pStyle w:val="Normal"/>
        <w:rPr>
          <w:color w:val="000020"/>
        </w:rPr>
      </w:pPr>
      <w:r>
        <w:rPr>
          <w:b/>
          <w:color w:val="000000"/>
        </w:rPr>
        <w:t> 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color w:val="000020"/>
          <w:sz w:val="20"/>
          <w:szCs w:val="20"/>
        </w:rPr>
      </w:pPr>
      <w:r>
        <w:rPr>
          <w:color w:val="000000"/>
        </w:rPr>
        <w:t xml:space="preserve">Wprowadzenie rozwiązań systemowych dotyczących kształcenia i doskonalenia nauczycieli przedmiotów zawodowych. 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Podniesienie rangi edukacji politechnicznej na wszystkich etapach edukacyjnych.</w:t>
      </w:r>
      <w:r>
        <w:rPr>
          <w:rFonts w:cs="Verdana" w:ascii="Verdana" w:hAnsi="Verdana"/>
          <w:color w:val="00002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color w:val="000000"/>
        </w:rPr>
        <w:t>Zapewnienie i systemowe aktualizowanie obudowy dydaktycznej dla realizacji kształcenia w szkolnictwie zawodowym</w:t>
      </w:r>
      <w:r>
        <w:rPr>
          <w:color w:val="000000"/>
        </w:rPr>
        <w:t xml:space="preserve"> (pracownie, pomoce dydaktyczne, podręczniki, materiały pomocnicze)</w:t>
      </w:r>
      <w:r>
        <w:rPr>
          <w:rFonts w:cs="Verdana" w:ascii="Verdana" w:hAnsi="Verdana"/>
          <w:color w:val="00002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color w:val="000020"/>
          <w:sz w:val="20"/>
          <w:szCs w:val="20"/>
        </w:rPr>
      </w:pPr>
      <w:r>
        <w:rPr>
          <w:b/>
          <w:color w:val="000000"/>
        </w:rPr>
        <w:t>Zlikwidowanie ograniczeń w dostępności kształcenia zawodowego</w:t>
      </w:r>
      <w:r>
        <w:rPr>
          <w:color w:val="000000"/>
        </w:rPr>
        <w:t>; często jedynym kryterium wyboru zawodu jest możliwość jego nauki w pobliżu miejsca zamieszkania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color w:val="000020"/>
          <w:sz w:val="20"/>
          <w:szCs w:val="20"/>
        </w:rPr>
      </w:pPr>
      <w:r>
        <w:rPr>
          <w:b/>
          <w:color w:val="000000"/>
        </w:rPr>
        <w:t>Dokonanie gruntownej rewizji podstawy programowej kształcenia ogólnego i podstaw programowych kształcenia w zawodach oraz zapewnienie spójności między nimi</w:t>
      </w:r>
      <w:r>
        <w:rPr>
          <w:color w:val="000000"/>
        </w:rPr>
        <w:t>; w szczególności zapewnienie korelacji miedzy podstawami programowymi matematyki i fizyki a programami kształcenia dla zawodów technicznych, które w znacznym stopniu opierają się na odpowiednim zasobie wiedzy z tych przedmiotów (przy obecnej podstawie programowej z matematyki, wskazane wydaje się dopuszczenie zawodów technicznych do kształcenia dopiero na poziomie szkoły policealnej)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Rozważenie zasadności praktycznego kształcenia zawodowego w formie praktyk zawodowych.</w:t>
      </w:r>
      <w:r>
        <w:rPr>
          <w:rFonts w:cs="Verdana" w:ascii="Verdana" w:hAnsi="Verdana"/>
          <w:color w:val="00002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color w:val="000020"/>
          <w:sz w:val="20"/>
          <w:szCs w:val="20"/>
        </w:rPr>
      </w:pPr>
      <w:r>
        <w:rPr>
          <w:b/>
          <w:color w:val="000000"/>
        </w:rPr>
        <w:t>Rozwiązanie problemów związanych z organizacją i przeprowadzaniem egzaminu zawodowego:</w:t>
      </w:r>
    </w:p>
    <w:p>
      <w:pPr>
        <w:pStyle w:val="NormalnyWeb"/>
        <w:numPr>
          <w:ilvl w:val="1"/>
          <w:numId w:val="11"/>
        </w:numPr>
        <w:spacing w:before="0" w:after="0"/>
        <w:rPr>
          <w:rFonts w:ascii="Verdana" w:hAnsi="Verdana" w:cs="Verdana"/>
          <w:color w:val="000020"/>
          <w:sz w:val="20"/>
          <w:szCs w:val="20"/>
        </w:rPr>
      </w:pPr>
      <w:r>
        <w:rPr>
          <w:color w:val="000000"/>
        </w:rPr>
        <w:t xml:space="preserve">uwzględnianie specjalizacji przy opracowywaniu arkuszy egzaminacyjnych; przykładowo – pominięcie specjalizacji w egzaminie technika mechanika oznacza, iż 30% zakresu kształcenia zawodowego (bo tyle zaplanowano w programie  na specjalizację) nie zostaje objęte egzaminem; sprawdzana jest więc jedynie wiedza ogólnozawodowa absolwenta a nie jego przygotowanie do wykonywania zawodu </w:t>
      </w:r>
    </w:p>
    <w:p>
      <w:pPr>
        <w:pStyle w:val="NormalnyWeb"/>
        <w:numPr>
          <w:ilvl w:val="1"/>
          <w:numId w:val="11"/>
        </w:numPr>
        <w:spacing w:before="0" w:after="0"/>
        <w:rPr>
          <w:rFonts w:ascii="Verdana" w:hAnsi="Verdana" w:cs="Verdana"/>
          <w:color w:val="000020"/>
          <w:sz w:val="20"/>
          <w:szCs w:val="20"/>
        </w:rPr>
      </w:pPr>
      <w:r>
        <w:rPr>
          <w:color w:val="000000"/>
        </w:rPr>
        <w:t xml:space="preserve">dostosowanie arkuszy egzaminacyjnych dla uczniów niesłyszących; </w:t>
      </w:r>
    </w:p>
    <w:p>
      <w:pPr>
        <w:pStyle w:val="Normal"/>
        <w:numPr>
          <w:ilvl w:val="1"/>
          <w:numId w:val="11"/>
        </w:numPr>
        <w:rPr>
          <w:color w:val="000020"/>
        </w:rPr>
      </w:pPr>
      <w:r>
        <w:rPr>
          <w:color w:val="000000"/>
        </w:rPr>
        <w:t>rozdzielenie etapu praktycznego egzaminu dla uczniów szkół masowych i specjalnych; postawienie uczniów na sąsiednich stanowiskach wywołuje u jednych i drugich zażenowanie, gdyż wspólne zdawanie to też próba oceny swoich możliwości na tle innych.;</w:t>
      </w:r>
    </w:p>
    <w:p>
      <w:pPr>
        <w:pStyle w:val="NormalnyWeb"/>
        <w:numPr>
          <w:ilvl w:val="1"/>
          <w:numId w:val="11"/>
        </w:numPr>
        <w:spacing w:before="0" w:after="0"/>
        <w:rPr>
          <w:rFonts w:ascii="Verdana" w:hAnsi="Verdana" w:cs="Verdana"/>
          <w:color w:val="000020"/>
          <w:sz w:val="20"/>
          <w:szCs w:val="20"/>
        </w:rPr>
      </w:pPr>
      <w:r>
        <w:rPr>
          <w:color w:val="000000"/>
        </w:rPr>
        <w:t>obniżenie progu zdawalności etapu praktycznego egzaminu, zdaniem dyskutujących  75% jest progiem zbyt wysokim;</w:t>
      </w:r>
    </w:p>
    <w:p>
      <w:pPr>
        <w:pStyle w:val="NormalnyWeb"/>
        <w:numPr>
          <w:ilvl w:val="1"/>
          <w:numId w:val="11"/>
        </w:numPr>
        <w:spacing w:before="0" w:after="0"/>
        <w:rPr>
          <w:rFonts w:ascii="Verdana" w:hAnsi="Verdana" w:cs="Verdana"/>
          <w:color w:val="000020"/>
          <w:sz w:val="20"/>
          <w:szCs w:val="20"/>
        </w:rPr>
      </w:pPr>
      <w:r>
        <w:rPr>
          <w:color w:val="000000"/>
        </w:rPr>
        <w:t>podjęcie działań  zbliżających wymagania egzaminacyjne do wymagań rynku pracy; niepokój budzi pojawiająca się tendencja przygotowywania do egzaminu zawodowego a nie do wykonywania zawodu; przeprowadzanie w formie opisowej egzaminu w zawodach typowo usługowych (technik usług kosmetycznych, technik usług fryzjerskich) stanowi całkowite zaprzeczenie celowości takiego egzaminu;</w:t>
      </w:r>
    </w:p>
    <w:p>
      <w:pPr>
        <w:pStyle w:val="NormalnyWeb"/>
        <w:numPr>
          <w:ilvl w:val="1"/>
          <w:numId w:val="11"/>
        </w:numPr>
        <w:spacing w:before="0" w:after="0"/>
        <w:rPr>
          <w:rFonts w:ascii="Verdana" w:hAnsi="Verdana" w:cs="Verdana"/>
          <w:color w:val="000020"/>
          <w:sz w:val="20"/>
          <w:szCs w:val="20"/>
        </w:rPr>
      </w:pPr>
      <w:r>
        <w:rPr>
          <w:color w:val="000000"/>
        </w:rPr>
        <w:t>rozwiązanie problemów związanych z tzw. okresem przejściowym:</w:t>
      </w:r>
    </w:p>
    <w:p>
      <w:pPr>
        <w:pStyle w:val="NormalnyWeb"/>
        <w:numPr>
          <w:ilvl w:val="2"/>
          <w:numId w:val="7"/>
        </w:numPr>
        <w:spacing w:before="0" w:after="0"/>
        <w:rPr>
          <w:rFonts w:ascii="Verdana" w:hAnsi="Verdana" w:cs="Verdana"/>
          <w:color w:val="000020"/>
          <w:sz w:val="20"/>
          <w:szCs w:val="20"/>
        </w:rPr>
      </w:pPr>
      <w:r>
        <w:rPr>
          <w:color w:val="000000"/>
        </w:rPr>
        <w:t>zamieszczenie informacji o zmienionej formie egzaminów w informatorach opublikowanych na stronach CKE i OKE,</w:t>
      </w:r>
    </w:p>
    <w:p>
      <w:pPr>
        <w:pStyle w:val="NormalnyWeb"/>
        <w:numPr>
          <w:ilvl w:val="2"/>
          <w:numId w:val="7"/>
        </w:numPr>
        <w:spacing w:before="0" w:after="0"/>
        <w:rPr>
          <w:rFonts w:ascii="Verdana" w:hAnsi="Verdana" w:cs="Verdana"/>
          <w:color w:val="000020"/>
          <w:sz w:val="20"/>
          <w:szCs w:val="20"/>
        </w:rPr>
      </w:pPr>
      <w:r>
        <w:rPr>
          <w:color w:val="000000"/>
        </w:rPr>
        <w:t xml:space="preserve">do czasu  przygotowania bazy, </w:t>
      </w:r>
      <w:r>
        <w:rPr>
          <w:color w:val="000000"/>
          <w:sz w:val="20"/>
          <w:szCs w:val="20"/>
        </w:rPr>
        <w:t> </w:t>
      </w:r>
      <w:r>
        <w:rPr>
          <w:color w:val="000000"/>
        </w:rPr>
        <w:t>proponujemy zmianę formuły etapu praktycznego egzaminu potwierdzającego kwalifikacje zawodowe na poziomie technikum, poprzez przeprowadzanie tej części egzaminu w formie zadania egzaminacyjnego wykonywanego w pracowniach kształcenia zawodowego lub przywrócenie formy pracy dyplomowej;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color w:val="000020"/>
          <w:sz w:val="20"/>
          <w:szCs w:val="20"/>
        </w:rPr>
      </w:pPr>
      <w:r>
        <w:rPr>
          <w:color w:val="000000"/>
        </w:rPr>
        <w:t xml:space="preserve">Ponowne rozważenie zasadności wprowadzania zmiany organizacji kształcenia w technikach (zaproponowanej w projekcie z dnia 19 września 2007 r. ustawy o zmianie ustawy o systemie oświaty oraz o zmianie niektórych innych ustaw), której istotą ma być przeprowadzanie egzaminu zawodowego w przedostatnim roku kształcenia; naszym zdaniem nie ma żadnych argumentów merytorycznych ani organizacyjnych uzasadniających takie posunięcie. </w:t>
      </w:r>
    </w:p>
    <w:p>
      <w:pPr>
        <w:pStyle w:val="Normal"/>
        <w:rPr>
          <w:rFonts w:ascii="Verdana" w:hAnsi="Verdana" w:cs="Verdana"/>
          <w:b/>
          <w:b/>
          <w:color w:val="000020"/>
          <w:sz w:val="20"/>
          <w:szCs w:val="20"/>
          <w:u w:val="single"/>
        </w:rPr>
      </w:pPr>
      <w:r>
        <w:rPr>
          <w:rFonts w:cs="Verdana" w:ascii="Verdana" w:hAnsi="Verdana"/>
          <w:b/>
          <w:color w:val="000020"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II. Problemy szkół podstawowych i gimnazjów.</w:t>
      </w:r>
    </w:p>
    <w:p>
      <w:pPr>
        <w:pStyle w:val="NormalnyWeb"/>
        <w:spacing w:lineRule="auto" w:line="36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bowiązek szkolny </w:t>
      </w:r>
    </w:p>
    <w:p>
      <w:pPr>
        <w:pStyle w:val="Tekstpodstawowywcity3"/>
        <w:numPr>
          <w:ilvl w:val="0"/>
          <w:numId w:val="1"/>
        </w:numPr>
        <w:rPr/>
      </w:pPr>
      <w:r>
        <w:rPr/>
        <w:t>Rozwiązania wymaga problem kontroli spełniania obowiązku szkolnego, przy dużej mobilności społeczeństwa</w:t>
      </w:r>
    </w:p>
    <w:p>
      <w:pPr>
        <w:pStyle w:val="Tekstpodstawowywcity3"/>
        <w:numPr>
          <w:ilvl w:val="0"/>
          <w:numId w:val="1"/>
        </w:numPr>
        <w:rPr/>
      </w:pPr>
      <w:r>
        <w:rPr/>
        <w:t xml:space="preserve">Wciąż jest nie wyjaśnione pojęcie "dziecka zamieszkałego w obwodzie szkoły". </w:t>
      </w:r>
    </w:p>
    <w:p>
      <w:pPr>
        <w:pStyle w:val="Tekstpodstawowywcity3"/>
        <w:numPr>
          <w:ilvl w:val="0"/>
          <w:numId w:val="1"/>
        </w:numPr>
        <w:rPr>
          <w:b/>
          <w:b/>
          <w:bCs/>
          <w:u w:val="single"/>
        </w:rPr>
      </w:pPr>
      <w:r>
        <w:rPr/>
        <w:t xml:space="preserve">Innym problemem jest określenie jak długi okres nieusprawiedliwionej nieobecności ucznia w szkole należy uznać za niespełnienie obowiązku szkolnego. Sytuację komplikuje tło społeczne - część młodzieży pracuje zarobkowo, za wiedzą rodziców, pomagając w zdobyciu finansów na utrzymanie rodziny. </w:t>
      </w:r>
    </w:p>
    <w:p>
      <w:pPr>
        <w:pStyle w:val="Tekstpodstawowywcity3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Fakultatywna, równoległa do gimnazjum ścieżka dalszej edukacji dla uczniów nie radzących sobie z nauką.</w:t>
      </w:r>
    </w:p>
    <w:p>
      <w:pPr>
        <w:pStyle w:val="Normal"/>
        <w:spacing w:lineRule="auto" w:line="360"/>
        <w:rPr/>
      </w:pPr>
      <w:r>
        <w:rPr/>
        <w:t xml:space="preserve">Coraz częściej mamy do czynienia z uczniami, którzy stracili motywację do nauki i „wypadają z sytemu” (pomimo tego, ze uczęszczają do szkoły). Zwracamy uwagę na potrzebę rozważenia dla takich uczniów alternatywnej ścieżki edukacyjnej, na której mogli by oni być np. przygotowywani do zawodu. 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 xml:space="preserve">Opieka medyczna w szkole, </w:t>
      </w:r>
    </w:p>
    <w:p>
      <w:pPr>
        <w:pStyle w:val="TextBody"/>
        <w:spacing w:before="0" w:after="0"/>
        <w:rPr>
          <w:rFonts w:ascii="Verdana" w:hAnsi="Verdana" w:cs="Verdana"/>
          <w:sz w:val="20"/>
          <w:szCs w:val="20"/>
        </w:rPr>
      </w:pPr>
      <w:r>
        <w:rPr/>
        <w:t>Opieka zdrowotna w szkołach nie jest wystarczająca. Kwestia ta wymaga rozwiązania</w:t>
      </w:r>
    </w:p>
    <w:p>
      <w:pPr>
        <w:pStyle w:val="TextBody"/>
        <w:spacing w:before="0" w:after="0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iecko 6 - letnie z orzeczeniem </w:t>
      </w:r>
    </w:p>
    <w:p>
      <w:pPr>
        <w:pStyle w:val="Normal"/>
        <w:spacing w:lineRule="auto" w:line="360"/>
        <w:rPr/>
      </w:pPr>
      <w:r>
        <w:rPr/>
        <w:t>Dotychczas istniała luka w możliwości kształcenia dzieci 6 – letnich skierowanych do kształcenia specjalnego. Wnioskujemy o poddanie nadzorowi realizacji dokonanych aktualnie zmian w prawi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z. U. Nr 181, poz. 12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obowiązujących zmian należy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         wprowadzenie indywidualnego obowiązkowego rocznego przygotowania przedszkolnego lub indywidualnego nauczania, które  obejmuje się dzieci i młodzież, których stan zdrowia uniemożliwia lub znacznie utrudnia uczęszczanie do przedszkola lub szkoły –zmiana obowiązuje od 16 października 2007r. na podstawie </w:t>
            </w:r>
            <w:r>
              <w:rPr>
                <w:b/>
                <w:i/>
                <w:sz w:val="22"/>
                <w:szCs w:val="22"/>
              </w:rPr>
              <w:t xml:space="preserve">art. 71b ust. 1a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-          opinię</w:t>
            </w:r>
            <w:r>
              <w:rPr>
                <w:i/>
                <w:sz w:val="22"/>
                <w:szCs w:val="22"/>
              </w:rPr>
              <w:t xml:space="preserve"> o</w:t>
            </w:r>
            <w:r>
              <w:rPr>
                <w:sz w:val="22"/>
                <w:szCs w:val="22"/>
              </w:rPr>
              <w:t xml:space="preserve"> potrzebie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dywidualnego obowiązkowego rocznego przygotowania przedszkolnego i indywidualnego nauczania wydają zespoły orzekające działające w publicznych poradniach psychologiczno-pedagogicznych, w tym w poradniach specjalistycznych – </w:t>
            </w:r>
            <w:r>
              <w:rPr>
                <w:b/>
                <w:i/>
                <w:sz w:val="22"/>
                <w:szCs w:val="22"/>
              </w:rPr>
              <w:t xml:space="preserve">art. 71b ust. 3 </w:t>
            </w:r>
          </w:p>
        </w:tc>
      </w:tr>
    </w:tbl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Połączenie WOS z WDŻ w gimnazjum</w:t>
      </w:r>
    </w:p>
    <w:p>
      <w:pPr>
        <w:pStyle w:val="Normal"/>
        <w:spacing w:lineRule="auto" w:line="360"/>
        <w:rPr/>
      </w:pPr>
      <w:r>
        <w:rPr/>
        <w:t>Połączenie w jeden organizacyjny twór treści wiedzy o społeczeństwie z treściami wychowania do życia w rodzinie jest powszechnie krytykowane. Kwestie kadrowo – kwalifikacyjne są najczęstszym kłopotem przy organizowaniu ich nauczania.</w:t>
      </w:r>
    </w:p>
    <w:p>
      <w:pPr>
        <w:pStyle w:val="Normal"/>
        <w:spacing w:lineRule="auto" w:line="360"/>
        <w:rPr/>
      </w:pPr>
      <w:r>
        <w:rPr/>
        <w:t>Wnioskujemy o rozdzielenie ich nauczania na odrębne jednostki. Proponujemy do treści WOS dołączyć moduł ekonomiczny (wprowadzenie do przedsiębiorczości), a WDŻ nauczać osobno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Sprawdzian po VI klasie szkoły podstawowej.</w:t>
      </w:r>
    </w:p>
    <w:p>
      <w:pPr>
        <w:pStyle w:val="Normal"/>
        <w:spacing w:lineRule="auto" w:line="360"/>
        <w:rPr/>
      </w:pPr>
      <w:r>
        <w:rPr/>
        <w:t>Po kilku latach przeprowadzania sprawdzianu w kl. VI szkoły podstawowej pojawiają się głosy krytykujące jego istnienie. Najczęstszymi argumentami są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brak motywacji i lekceważenie przez uczniów tę formy zewnętrznego sprawdzania ich wiedzy i umiejętności, bo wynik nie rodzi dla nich żadnych skutków. Rejonowe gimnazjum i tak ich przyjmie. Buduje to demoralizującą świadomość uczniów, że wystarczy jedynie wejść i odebrać arkusz by "zaliczyć" sprawdzian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tworzenie rankingów i etykietowanie szkół osiągających niższe wyniki bez brania pod uwagę specyfiki ich uczniów.</w:t>
      </w:r>
    </w:p>
    <w:p>
      <w:pPr>
        <w:pStyle w:val="NormalnyWeb"/>
        <w:spacing w:lineRule="auto" w:line="360" w:before="0" w:after="0"/>
        <w:rPr/>
      </w:pPr>
      <w:r>
        <w:rPr/>
        <w:t>Uznając, że forma zewnętrznego sprawdzania wg ustalonych standardów jest potrzebna, należy zastanowić się modyfikacją sposobu przeprowadzania sprawdzianu i wykorzystania jego wyników. Np. poprzez rozważenie następujących kwestii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zy nie powinno być innego klucza, innej wagi do liczenia wyniku ucznia pochodzącego np. z mniejszości narodowej, etnicznej, szczególnie, gdy zaczął naukę w szkole polskiej w II etapie edukacji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zy nie należy powiązać wyniku sprawdzianu z promocją ucznia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nioskujemy, by na podstawie już znanych wyników MEN opracowało sposób wsparcia dla tych rejonów Polski, w których uczniowie sobie gorzej radzą, tak by mogli oni rzeczywiście wyrównywać szanse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Jednolity strój jako decyzja szkolnej społeczności, nie obligatoryjny wymóg </w:t>
      </w:r>
    </w:p>
    <w:p>
      <w:pPr>
        <w:pStyle w:val="Normal"/>
        <w:spacing w:lineRule="auto" w:line="360"/>
        <w:rPr/>
      </w:pPr>
      <w:r>
        <w:rPr>
          <w:szCs w:val="20"/>
        </w:rPr>
        <w:t>Obecny zapis ustawowy nie daje możliwości wyegzekwowania stosowania ww. wymogu. Pozostawiono szkołom i rodzicom problem do samodzielnego rozwiązania tam, gdzie powinien być uregulowany przez autorów tego pomysłu. Powstaje np. pytanie, jak</w:t>
      </w:r>
      <w:r>
        <w:rPr>
          <w:b/>
          <w:szCs w:val="20"/>
        </w:rPr>
        <w:t xml:space="preserve"> ukarać dziecko, któremu rodzic nie kupił jednolitego stroju</w:t>
      </w:r>
      <w:r>
        <w:rPr>
          <w:szCs w:val="20"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 xml:space="preserve">Uregulowanie sytuacji prawnej, umożliwienie autentycznego wsparcia dla dzieci powracających z zagranicy, dzieci uchodźców, dzieci nie znających języka a mających prawo do nauki. </w:t>
      </w:r>
    </w:p>
    <w:p>
      <w:pPr>
        <w:pStyle w:val="Normal"/>
        <w:spacing w:lineRule="auto" w:line="360"/>
        <w:rPr/>
      </w:pPr>
      <w:r>
        <w:rPr/>
        <w:t>Problem edukacji dzieci polskich, które wracają do kraju po dłuższej nieobecności i dzieci innych narodowości, które z różnych powodów zamieszkują w Polsce narasta. Podstawowym utrudnieniem jest tu brak możliwości kontynuowania przez nie nauki w klasie, do której zgodnie z przepisami powinny być przyjęte. Niemożliwość ta spowodowana jest poziomem znajomości języka polskiego, ale także różnicami programowymi. Stąd postulujemy zmianę przepisów dot. przyjmowania takich uczniów do szkoły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F w szkole. 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Zwolnienia z lekcji WF stały się problemem w wielu szkołach, szczególnie w gimnazjach. Postulujemy rozważenie kwestii zaniechania oceniania na lekcja WF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Wyprowadzenie pomocy socjalnej ze szkół</w:t>
      </w:r>
    </w:p>
    <w:p>
      <w:pPr>
        <w:pStyle w:val="Normal"/>
        <w:spacing w:lineRule="auto" w:line="360"/>
        <w:rPr/>
      </w:pPr>
      <w:r>
        <w:rPr/>
        <w:t xml:space="preserve">Stypendia, dofinansowanie do stroju, dofinansowanie do podręczników – to, naszym zdaniem, zdecydowanie zadanie opieki społecznej. Ustawowe wyłączenie z tych działań ośrodków pomocy społecznej wydaje się być całkowicie pozbawione sensu, ponieważ te ośrodki posiadają pełną wiedzę o osobach uprawnionych do ubiegania się o pomoc. Rodzice i tak składają tam wnioski o inne formy pomocy np. dofinansowanie obiadów, zasiłki. Noszą więc te same zaświadczenia do różnych urzędów. Wnioskujemy o przywrócenie tych działań na właściwe tory.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osób dystrybucji środków przeznaczonych na doskonalenie zawodowe nauczycieli </w:t>
      </w:r>
    </w:p>
    <w:p>
      <w:pPr>
        <w:pStyle w:val="Normal"/>
        <w:spacing w:lineRule="auto" w:line="360"/>
        <w:rPr/>
      </w:pPr>
      <w:r>
        <w:rPr/>
        <w:t xml:space="preserve">Budzi uznanie fakt przeznaczenia odrębnej kwoty na doskonalenie nauczycieli. W szkołach wydawane są te pieniądze na cele dla nich ważne, co z pewnością wpływa na jakość ich pracy. </w:t>
      </w:r>
    </w:p>
    <w:p>
      <w:pPr>
        <w:pStyle w:val="Normal"/>
        <w:spacing w:lineRule="auto" w:line="360"/>
        <w:rPr/>
      </w:pPr>
      <w:r>
        <w:rPr/>
        <w:t>W dalszym ciągu podnoszone są jednak kwestie sposobu dystrybucji tych środków, zwłaszcza zasilanie z tej puli Ośrodków Doskonalenia Nauczycieli.</w:t>
      </w:r>
    </w:p>
    <w:p>
      <w:pPr>
        <w:pStyle w:val="Tekstpodstawowywcity3"/>
        <w:ind w:hanging="0"/>
        <w:rPr/>
      </w:pPr>
      <w:r>
        <w:rPr/>
        <w:t>Odrębną sprawą jest sposób wykorzystania pieniędzy unijnych z EFS na szkolenia.</w:t>
      </w:r>
    </w:p>
    <w:p>
      <w:pPr>
        <w:pStyle w:val="Normal"/>
        <w:spacing w:lineRule="auto" w:line="360"/>
        <w:rPr/>
      </w:pPr>
      <w:r>
        <w:rPr/>
        <w:t>Nauczyciele dostają z firm i stowarzyszeń zaproszenia na banalne (i rażąco luksusowe) szkolenia za ogromne pieniądze. Należy poddać nadzorowi ten obszar.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Kwalifikacje wychowawcy świetlicy,</w:t>
      </w:r>
      <w:r>
        <w:rPr>
          <w:b/>
          <w:u w:val="single"/>
        </w:rPr>
        <w:t xml:space="preserve"> pedagogów szkolnych i wychowawców internatu itd..</w:t>
      </w:r>
      <w:r>
        <w:rPr>
          <w:b/>
          <w:bCs/>
          <w:u w:val="single"/>
        </w:rPr>
        <w:t xml:space="preserve"> </w:t>
      </w:r>
    </w:p>
    <w:p>
      <w:pPr>
        <w:pStyle w:val="NormalnyWeb"/>
        <w:spacing w:lineRule="auto" w:line="360" w:before="0" w:after="0"/>
        <w:rPr/>
      </w:pPr>
      <w:r>
        <w:rPr/>
        <w:t xml:space="preserve">Różnorodność interpretacji prawa w tym zakresie głoszonych zwłaszcza przez kuratorów oświaty powoduje, że w jednych miejscach w Polsce można zatrudniać osoby z kwalifikacjami, z którymi nie mogli by być zatrudnieni gdzie indziej. Wnioskujemy o wydanie odpowiednich uregulowań w tym zakresie, lub obowiązującej w całym kraju interpretacji aktualnych przepisów. 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 xml:space="preserve">Normy zatrudnienia dla nauczycieli, szczególnie dla pedagogów, psychologów i bibliotekarzy </w:t>
      </w:r>
    </w:p>
    <w:p>
      <w:pPr>
        <w:pStyle w:val="Normal"/>
        <w:spacing w:lineRule="auto" w:line="360"/>
        <w:rPr/>
      </w:pPr>
      <w:r>
        <w:rPr/>
        <w:t>Brak jednolitych uregulowań w tym zakresie powoduje duże dysproporcje pomiędzy JST. Stąd uczniowie mają nierówny dostęp do pomocy pedagoga, psychologa, bibliotekarza.</w:t>
      </w:r>
    </w:p>
    <w:p>
      <w:pPr>
        <w:pStyle w:val="Normal"/>
        <w:spacing w:lineRule="auto" w:line="360"/>
        <w:rPr/>
      </w:pPr>
      <w:r>
        <w:rPr/>
        <w:t>Wydaje się koniecznym rozwiązanie tego w sposób zapewniający to wsparcie dla każdej szko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mallCaps/>
          <w:sz w:val="28"/>
          <w:szCs w:val="28"/>
        </w:rPr>
        <w:t xml:space="preserve">III. Problemy edukacji przedszkolnej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  <w:t>Uczestnicy konsultacji a następnie panelu „Problemy edukacji przedszkolnej” Kongresu Zarządzania Oświatą wskazali na szereg problemów utrudniających prawidłowe funkcjonowanie przedszkoli. Zwrócili uwagę na brak dookreślenia zapisów prawa dotyczących w szczególności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uregulowania prawnego kwestii odbioru dziecka z przedszkola w przypadku pozostania dziecka w przedszkolu po jego zamknięciu oraz dookreślenia nieprecyzyjnego zapisu kogo należy rozumieć jako osobę zapewniającą dziecku pełne bezpieczeństwo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recyzyjnego określenia wieku przyjęcia dziecka do przedszkola, podobnie jak ma to miejsce w przypadku dziecka sześcioletniego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ustalenia zasad zatrudnienia specjalistów w przedszkolach,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regulacja zasad zapewnienia opieki medycznej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sprecyzowanie zasad tworzenia rady rodzic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Kolejną sprawą wymagającą uregulowania jest funkcjonowanie dziecka niepełnosprawnego w przedszkolu ogólnodostępnym, ze szczególnym uwzględnieniem nauczycieli wspomagających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W związku z brakiem wykwalifikowanej kadry pedagogicznej podniesiona została kwestia zatrudnienia nauczycieli o zbliżonych kwalifikacjach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Po raz kolejny zwrócono uwagę na problemy dotyczące statusu zawodowego nauczyciela przedszkola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nie uwzględnienia wyżej wymienionych w grupie uprawnionych do korzystania z ulgowych przejazdów środkami transportu zbiorowego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rzyznawania dodatku za wychowawstw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Postulowano określenie minimalnych standardów w zakresie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zatrudnienia pracowników administracji obsługi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wyposażenia przedszkoli w pomoce i środki dydaktyczne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określenie norm niezbędnych do funkcjonowania przedszkol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  <w:smallCaps/>
          <w:sz w:val="32"/>
          <w:szCs w:val="32"/>
        </w:rPr>
        <w:t>IV. Problemy szkolnictwa specjalnego i integracji.</w:t>
      </w:r>
    </w:p>
    <w:p>
      <w:pPr>
        <w:pStyle w:val="Normal"/>
        <w:rPr/>
      </w:pPr>
      <w:r>
        <w:rPr/>
        <w:t>Rośnie liczba uczniów z niepełnosprawnościami. Trafiają oni do bardzo różnych placówek zarówno specjalnych jak i ogólnodostępnych, publicznych i niepublicznych – zgodnie z wolą rodziców. Rodzicom dano wybór i prawa. Prawa te często jednak nie są respekto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cówki wybrane przez rodziców często nie są przygotowane na przyjęcie i prowadzenie uczniów niepełnosprawnych</w:t>
      </w:r>
      <w:r>
        <w:rPr/>
        <w:t xml:space="preserve"> zarówno od strony organizacyjnej jak i sprzętowej a przede wszystkim od strony zasobów kadrow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ystem nie uwzględnia wielu specyficznych potrzeb osób niepełnosprawnych zarówno na wszystkich etapach życia, nauki, zatrudnienia jak i dostępu do dóbr kultury, zaopatrzenia społecznego, ochrony zdrowia i innych. </w:t>
      </w:r>
      <w:r>
        <w:rPr/>
        <w:t>Powoduje to nieefektywność działań i ich chaotyczność, doraźn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rawy (lub wręcz zmiany) wymagają kwest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prowadzenie </w:t>
      </w:r>
      <w:r>
        <w:rPr>
          <w:b/>
        </w:rPr>
        <w:t>spójnego (interdyscyplinarnego) i czytelnego systemu wczesnej, wielospecjalistycznej diagnozy, wczesnej interwencji i wspomagania</w:t>
      </w:r>
      <w:r>
        <w:rPr/>
        <w:t xml:space="preserve"> oraz permanentnej wielospecjalistycznej asysty życiowej dziecka z niepełnosprawnością (także sprzężoną). </w:t>
      </w:r>
    </w:p>
    <w:p>
      <w:pPr>
        <w:pStyle w:val="Normal"/>
        <w:rPr/>
      </w:pPr>
      <w:r>
        <w:rPr/>
        <w:t xml:space="preserve">2. Wypracowanie </w:t>
      </w:r>
      <w:r>
        <w:rPr>
          <w:b/>
        </w:rPr>
        <w:t>spójnego, obejmującego wszelkie rozpoznane potrzeby, systemu placówek zarówno kształcenia specjalnego, jak i integracyjnego</w:t>
      </w:r>
      <w:r>
        <w:rPr/>
        <w:t>. Systemu obejmującego także zasady przechodzenia z jednej placówki do drugiej, certyfikacji pobytu (wypełniającego spełnianie obowiązku szkolnego) a przede wszystkim czytelnie i odpowiednio do potrzeb finansowanego.</w:t>
      </w:r>
    </w:p>
    <w:p>
      <w:pPr>
        <w:pStyle w:val="Normal"/>
        <w:rPr/>
      </w:pPr>
      <w:r>
        <w:rPr/>
        <w:t xml:space="preserve">3. Ustalenie </w:t>
      </w:r>
      <w:r>
        <w:rPr>
          <w:b/>
        </w:rPr>
        <w:t>zasad kierowania-przyjmowania dzieci do poszczególnych placówek</w:t>
      </w:r>
      <w:r>
        <w:rPr/>
        <w:t>. Samo kryterium opłacalności (np. poprzez skupienie wszystkich uczniów w jednej placówce) nie może tutaj mieć zastosowania.</w:t>
      </w:r>
    </w:p>
    <w:p>
      <w:pPr>
        <w:pStyle w:val="Normal"/>
        <w:rPr/>
      </w:pPr>
      <w:r>
        <w:rPr/>
        <w:t xml:space="preserve">4. Odpowiednie </w:t>
      </w:r>
      <w:r>
        <w:rPr>
          <w:b/>
        </w:rPr>
        <w:t>zorganizowanie (w tym także liczebność) i wyposażenie ww. placówek  w sprzęt, pomoce, kadrę pedagogiczną i w kadrę wspierającą</w:t>
      </w:r>
      <w:r>
        <w:rPr/>
        <w:t>. Potrzebne jest danie ww. placówkom możliwości działania zgodnego z realnie występującymi potrzebami i współczesną wiedzą a nie ograniczanie ich przez sztywne, nie znające odstępstw przepisy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Przygotowanie odpowiednio, zgodnie z realnymi potrzebami, wykształconej kadry</w:t>
      </w:r>
      <w:r>
        <w:rPr/>
        <w:t xml:space="preserve">, która znajdzie swoje miejsce wszędzie tam, gdzie trafi uczeń z niepełnosprawnością. Także do placówek ogólnodostępnych. Powinny się zmienić przepisy, które obecnie decydują o tym, kto i gdzie może uczyć, jakie zasoby kadrowe mogą występować w danym typie placówki. 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Dostosowanie programów szkół wyższych</w:t>
      </w:r>
      <w:r>
        <w:rPr/>
        <w:t xml:space="preserve"> kształcących kadrę nauczycielską do potrzeb i postulowanych zmian w tym zakresie. </w:t>
      </w:r>
      <w:r>
        <w:rPr>
          <w:b/>
        </w:rPr>
        <w:t xml:space="preserve">Ideałem by było, gdyby każdy nauczyciel, niezależnie od tego gdzie pracuje, posiadał obowiązkową, podstawową wiedzę i umiejętności pracy z uczniem niepełnosprawnym. </w:t>
      </w:r>
    </w:p>
    <w:p>
      <w:pPr>
        <w:pStyle w:val="Normal"/>
        <w:rPr/>
      </w:pPr>
      <w:r>
        <w:rPr/>
        <w:t xml:space="preserve">7. Dostrzega się potrzebę, by </w:t>
      </w:r>
      <w:r>
        <w:rPr>
          <w:b/>
        </w:rPr>
        <w:t>każda szkoła rejonowa miała charakter szkoły włączającej</w:t>
      </w:r>
      <w:r>
        <w:rPr/>
        <w:t xml:space="preserve"> i była przygotowana na ewentualność przyjęcia ucznia niepełnosprawnego. </w:t>
      </w:r>
    </w:p>
    <w:p>
      <w:pPr>
        <w:pStyle w:val="Normal"/>
        <w:rPr/>
      </w:pPr>
      <w:r>
        <w:rPr/>
        <w:t>8. Zwraca się także uwagę na to, że w samych szkołach specjalnych też są bardzo różni uczniowie. Niektórych uczniów – z uwagi na niemożność zaspokojenia ich specyficznych potrzeb (np. uczniów z mpd) – mimo faktu ich upośledzenia umysłowego, szkoły specjalne, nawet te nominalnie dla nich powołane, nie przyjm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środowisku dominuje także przekonanie, że </w:t>
      </w:r>
      <w:r>
        <w:rPr>
          <w:b/>
        </w:rPr>
        <w:t>obecnie posyłanie dziecka głębiej upośledzonego umysłowo do placówki ogólnodostępnej jest niewłaściwe</w:t>
      </w:r>
      <w:r>
        <w:rPr/>
        <w:t>. Podobnie za niewłaściwe uważane jest posyłanie do placówek specjalnych dzieci będących w normie intelektualnej ale z innymi zaburzeniami rozwoju (np. ze względu na zaburzenia zachowania i brak mow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Kolejnym postulatem jest znaczące uzupełnienie sieci placówek o </w:t>
      </w:r>
      <w:r>
        <w:rPr>
          <w:b/>
        </w:rPr>
        <w:t>specjalistyczne ponadgimnazjalne przeznaczone dla uczniów ze znaczącymi problemami, takimi, które uniemożliwiają uczęszczanie do ogólnodostępny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</w:rPr>
        <w:t>Problemy natury szczegółowej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auczanie indywidualne</w:t>
      </w:r>
      <w:r>
        <w:rPr/>
        <w:t xml:space="preserve">. Zbyt często orzeka się o konieczności nauczania indywidualnego w sytuacji, gdy powodem jest niewydolność organizacyjna.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auczanie indywidualne uczniów ze specyficznymi zaburzeniami</w:t>
      </w:r>
      <w:r>
        <w:rPr/>
        <w:t xml:space="preserve"> (typu z. Aspergera, z nadpobudliwością, autyzmem) lecz z normą intelektualną.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iagnoza i orzekanie</w:t>
      </w:r>
      <w:r>
        <w:rPr/>
        <w:t xml:space="preserve">. Postuluje się wcześniejsze rozpoznawanie i diagnozowanie (znane są przykłady uczniów otrzymujących orzeczenie o potrzebie kształcenie specjalnego dopiero na poziomie gimnazjum). Diagnostyka jest spóźniona, nieprawidłowa i tylko częściowa. Postulujemy też, </w:t>
      </w:r>
      <w:r>
        <w:rPr>
          <w:b/>
        </w:rPr>
        <w:t>by zalecenia zawierane w orzeczeniach miały charakter praktyczny</w:t>
      </w:r>
      <w:r>
        <w:rPr/>
        <w:t xml:space="preserve">, były bardziej rozbudowane tak, by mogły służyć pedagogom realną pomocą. Potrzebne są </w:t>
      </w:r>
      <w:r>
        <w:rPr>
          <w:b/>
        </w:rPr>
        <w:t>standardy diagnostyczne</w:t>
      </w:r>
      <w:r>
        <w:rPr/>
        <w:t xml:space="preserve"> i podobnie jak w medycynie należy stosować algorytmy postępowani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powyższym kontekście zwracamy też uwagę na potrzebę takiej korekty </w:t>
      </w:r>
      <w:r>
        <w:rPr>
          <w:b/>
        </w:rPr>
        <w:t xml:space="preserve">kształcenia lekarzy – zwłaszcza pierwszego kontaktu, </w:t>
      </w:r>
      <w:r>
        <w:rPr/>
        <w:t>w klinikach położniczych – by dziecko mogło wcześniej (od momentu urodzenia, przez pierwsze lata życia aż do momentu pójścia do szkoły) otrzymywać stosowną pomoc i wsparcie pedagogiczne i psychologiczn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jawia się obawa o </w:t>
      </w:r>
      <w:r>
        <w:rPr>
          <w:b/>
        </w:rPr>
        <w:t>kształt przyszłego egzaminu zewnętrznego z języka obcego dla uczniów z lekkim upośledzeniem umysłowym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ygnał o konieczności zmiany przepisów tak, </w:t>
      </w:r>
      <w:r>
        <w:rPr>
          <w:b/>
        </w:rPr>
        <w:t>by pomoc nauczyciela była obligatoryjnie obecna we wszystkich klasach, nie tylko w klasach I-IV</w:t>
      </w:r>
      <w:r>
        <w:rPr/>
        <w:t xml:space="preserve"> szkoły podstawowej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tulat wprowadzenia </w:t>
      </w:r>
      <w:r>
        <w:rPr>
          <w:b/>
        </w:rPr>
        <w:t>standardów wyposażenia w pomoce naukowe i sprzęt placówek kształcenia specjalnego</w:t>
      </w:r>
      <w:r>
        <w:rPr/>
        <w:t xml:space="preserve"> (np. szkoła dla umiarkowanie i znacznie upośledzonych umysłowo często nie potrzebuje ławek ale potrzebuje wózków, nie potrzebuje mikroskopów ale potrzebuje pionizatorów itp.). Uwaga ta dotyczy wielu placówek zarówno specjalnych jak i integracyjnych i wszystkich tych, w których obowiązek szkolny realizują uczniowie z upośledzeniem umysłowym i innymi znaczącymi problemam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ygnał o konieczności </w:t>
      </w:r>
      <w:r>
        <w:rPr>
          <w:b/>
        </w:rPr>
        <w:t>zmiany</w:t>
      </w:r>
      <w:r>
        <w:rPr/>
        <w:t xml:space="preserve"> we wszelkich dokumentach, aktach prawnych </w:t>
      </w:r>
      <w:r>
        <w:rPr>
          <w:b/>
        </w:rPr>
        <w:t>nomenklatury</w:t>
      </w:r>
      <w:r>
        <w:rPr/>
        <w:t xml:space="preserve">. Obecnie posługujemy się (w ślad za aktami prawnymi) pojęciami, które nie są już ani używane ani akceptowane w świecie; Istnieje </w:t>
      </w:r>
      <w:r>
        <w:rPr>
          <w:b/>
        </w:rPr>
        <w:t>konieczność podjęcia dyskusji i wypracowania wspólnego rozumienia samego pojęcia „osoba niepełnosprawna</w:t>
      </w:r>
      <w:r>
        <w:rPr/>
        <w:t>”. Dzisiaj pojęcie to jest różnie rozumiane. Pociąga to za sobą szereg także konsekwencji formalno-prawnych oraz finansowych.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V. Problemy samorządów</w:t>
      </w:r>
    </w:p>
    <w:p>
      <w:pPr>
        <w:pStyle w:val="Normal"/>
        <w:rPr/>
      </w:pPr>
      <w:r>
        <w:rPr>
          <w:b/>
        </w:rPr>
        <w:t>OSKKO przedstawia, w pełnej zgodzie wraz ze Związkiem Miast Polskich, postula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Konieczność ustalenia ustalenie standardów edukacyjnych</w:t>
      </w:r>
      <w:r>
        <w:rPr/>
        <w:t xml:space="preserve">, takich jak standardy zatrudniania nauczycieli. Państwo, narzucając kolejne obowiązki samorządów, bez ustalania standardów ogólnopolskich,  odchodzi od odpowiedzialności za edukację. Trzeba określić skalę zobowiązań finansowych państwa wobec samorządów w zakresie wynagradzania nauczycieli. </w:t>
      </w:r>
    </w:p>
    <w:p>
      <w:pPr>
        <w:pStyle w:val="Normal"/>
        <w:spacing w:before="280" w:after="280"/>
        <w:rPr/>
      </w:pPr>
      <w:r>
        <w:rPr/>
        <w:t xml:space="preserve">2. Potrzebne też jest dookreślenie </w:t>
      </w:r>
      <w:r>
        <w:rPr>
          <w:b/>
        </w:rPr>
        <w:t>relacji pomiędzy samorządem a organem nadzoru pedagogicznego</w:t>
      </w:r>
      <w:r>
        <w:rPr/>
        <w:t xml:space="preserve">. Obecnie samorządy mają obowiązek dbać o sieć szkół, ale w momencie gdy mają pomysł na jej racjonalizację, nie mogą nic zrobić bez pozytywnej opinii kuratorium. To ubezwłasnowolnienie organu prowadzącego. </w:t>
      </w:r>
    </w:p>
    <w:p>
      <w:pPr>
        <w:pStyle w:val="Normal"/>
        <w:spacing w:before="280" w:after="280"/>
        <w:rPr/>
      </w:pPr>
      <w:r>
        <w:rPr/>
        <w:t xml:space="preserve">3. Samorząd ma za mały </w:t>
      </w:r>
      <w:r>
        <w:rPr>
          <w:b/>
        </w:rPr>
        <w:t>wpływ na wybór dyrektora szkoły</w:t>
      </w:r>
      <w:r>
        <w:rPr/>
        <w:t xml:space="preserve">. Wybór kandydata na dyrektora szkoły powinien być dokonywany przez komisję konkursową, w której głos stanowiący mieliby przedstawiciele organu prowadzącego. </w:t>
      </w:r>
    </w:p>
    <w:p>
      <w:pPr>
        <w:pStyle w:val="Normal"/>
        <w:spacing w:before="280" w:after="280"/>
        <w:rPr/>
      </w:pPr>
      <w:r>
        <w:rPr/>
        <w:t xml:space="preserve">4. Konieczne jest utworzenie </w:t>
      </w:r>
      <w:r>
        <w:rPr>
          <w:b/>
        </w:rPr>
        <w:t>jednego systemu obejmującego całość pomocy materialnej dla uczniów.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VI. Rekomendacje dla proponowanych istotnych zmian w oświacie: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8"/>
          <w:szCs w:val="28"/>
          <w:u w:val="single"/>
        </w:rPr>
        <w:t xml:space="preserve">1. Proces legislacyjny : </w:t>
      </w:r>
    </w:p>
    <w:p>
      <w:pPr>
        <w:pStyle w:val="Normal"/>
        <w:spacing w:lineRule="auto" w:line="360"/>
        <w:rPr>
          <w:b/>
          <w:b/>
          <w:smallCaps/>
          <w:sz w:val="28"/>
          <w:szCs w:val="28"/>
          <w:u w:val="single"/>
        </w:rPr>
      </w:pPr>
      <w:r>
        <w:rPr/>
        <w:t>Postulujemy powrót do efektywnego dialogu społecznego.</w:t>
      </w:r>
    </w:p>
    <w:p>
      <w:pPr>
        <w:pStyle w:val="Normal"/>
        <w:spacing w:lineRule="auto" w:line="360"/>
        <w:rPr/>
      </w:pPr>
      <w:r>
        <w:rPr/>
        <w:t xml:space="preserve">W ostatnich latach odnotowujemy opóźnienia w wydawaniu aktów prawnych, irracjonalne terminy ich konsultowania/wprowadzania/obowiązywania, „zmiany reguł w trakcie gry”, oszczędną konsultację społeczną lub znikome jej uwzględnianie przy tworzeniu norm prawnych. </w:t>
      </w:r>
    </w:p>
    <w:p>
      <w:pPr>
        <w:pStyle w:val="Normal"/>
        <w:rPr/>
      </w:pPr>
      <w:r>
        <w:rPr>
          <w:b/>
          <w:smallCaps/>
          <w:sz w:val="28"/>
          <w:szCs w:val="28"/>
          <w:u w:val="single"/>
        </w:rPr>
        <w:t>1. Bon edukacyjny.</w:t>
      </w:r>
    </w:p>
    <w:p>
      <w:pPr>
        <w:pStyle w:val="Normal"/>
        <w:rPr/>
      </w:pPr>
      <w:r>
        <w:rPr/>
        <w:t>Z naszych obserwacji wynika, że skutecznym okazał się Polsce tzw.</w:t>
      </w:r>
      <w:r>
        <w:rPr>
          <w:b/>
        </w:rPr>
        <w:t xml:space="preserve"> bon organizacyjny dostosowany oddzielnie do każdej gminy. </w:t>
      </w:r>
      <w:r>
        <w:rPr/>
        <w:t xml:space="preserve">W związku z tym konieczna jest debata rządu z przedstawicielami samorządów (związków samorządów – jak ZMP i ZGW) oraz kadry kierowniczej (jedyną realnie ogólnopolską jest OSKKO). </w:t>
      </w:r>
    </w:p>
    <w:p>
      <w:pPr>
        <w:pStyle w:val="Normal"/>
        <w:rPr/>
      </w:pPr>
      <w:r>
        <w:rPr/>
        <w:t xml:space="preserve">Na szczególnie uważne zbadanie zagadnienia wskazuje także fakt, że kraje przodujące w wynikach PISA nie wprowadziły takich rozwiązań. </w:t>
      </w:r>
    </w:p>
    <w:p>
      <w:pPr>
        <w:pStyle w:val="Normal"/>
        <w:rPr/>
      </w:pPr>
      <w:r>
        <w:rPr/>
        <w:t>Kluczową i tu będzie pozytywna opinia samorządów polskich oraz konstruktywnie przeprowadzone „konsylium” polskich i zagranicznych ekonomistów zajmujących się oświat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  <w:u w:val="single"/>
        </w:rPr>
        <w:t>2. System awansu zawodowego nauczycieli – propozycja poważnej zmiany jakościowej</w:t>
      </w:r>
      <w:r>
        <w:rPr>
          <w:b/>
          <w:smallCaps/>
          <w:sz w:val="28"/>
          <w:szCs w:val="28"/>
        </w:rPr>
        <w:t>.</w:t>
      </w:r>
    </w:p>
    <w:p>
      <w:pPr>
        <w:pStyle w:val="Normal"/>
        <w:rPr/>
      </w:pPr>
      <w:r>
        <w:rPr/>
        <w:t xml:space="preserve">OSKKO promuje rozwiązanie odmienne od aktualnie wprowadzonego w Polsce. Z naszego oglądu sprawy wynika, że </w:t>
      </w:r>
      <w:r>
        <w:rPr>
          <w:b/>
        </w:rPr>
        <w:t>polski system „awansu” zawodowego nie jest wystarczająco projakościowy.</w:t>
      </w:r>
      <w:r>
        <w:rPr/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b/>
        </w:rPr>
        <w:t>Proponujemy podjęcie działań  w kierunku stworzenia nowego systemu awansu zawodowego, realnie pozwalającego na pionowy awans w ramach szkoły</w:t>
      </w:r>
      <w:r>
        <w:rPr/>
        <w:t xml:space="preserve">. Należy odejść od opłacania kolejnych, następujących co kilka lat zbiurokratyzowanych działań nauczycieli, zarzucić skomplikowany i sztuczny system "awansu" na rzecz prostej zasady - </w:t>
      </w:r>
      <w:r>
        <w:rPr>
          <w:b/>
        </w:rPr>
        <w:t xml:space="preserve">szkolni liderzy powinni otrzymać za swą pracę zapłatę, wpływ na zarządzanie szkołą oraz odpowiedzialność za swe działania kierownicze. </w:t>
      </w:r>
      <w:r>
        <w:rPr/>
        <w:t xml:space="preserve">Należy zmierzać do </w:t>
      </w:r>
      <w:r>
        <w:rPr>
          <w:b/>
        </w:rPr>
        <w:t>utworzenia formalnych stanowisk liderów w szkole: szefów zespołów przedmiotowych, wychowawczych, szkolnych koordynatorów</w:t>
      </w:r>
      <w:r>
        <w:rPr/>
        <w:t xml:space="preserve"> itp.</w:t>
      </w:r>
    </w:p>
    <w:p>
      <w:pPr>
        <w:pStyle w:val="Normal"/>
        <w:spacing w:lineRule="auto" w:line="360" w:before="280" w:after="280"/>
        <w:rPr/>
      </w:pPr>
      <w:r>
        <w:rPr/>
        <w:t xml:space="preserve">Nowy system awansu i motywowania nauczycieli pozwoli </w:t>
      </w:r>
      <w:r>
        <w:rPr>
          <w:b/>
        </w:rPr>
        <w:t>zrealizować ambicje nauczycieli</w:t>
      </w:r>
      <w:r>
        <w:rPr/>
        <w:t xml:space="preserve"> w konstruktywny sposób, </w:t>
      </w:r>
      <w:r>
        <w:rPr>
          <w:b/>
        </w:rPr>
        <w:t>uruchomi aktywność</w:t>
      </w:r>
      <w:r>
        <w:rPr/>
        <w:t xml:space="preserve"> zaangażowanych w proces zarządzania i da dyrektorowi sojuszników, spowoduje, że zaczniemy płacić za realnie wykonywaną pracę.</w:t>
      </w:r>
    </w:p>
    <w:p>
      <w:pPr>
        <w:pStyle w:val="Normal"/>
        <w:spacing w:lineRule="auto" w:line="360" w:before="280" w:after="280"/>
        <w:rPr/>
      </w:pPr>
      <w:r>
        <w:rPr/>
        <w:t xml:space="preserve">Ogólnopolskie Stowarzyszenie Kadry Kierowniczej Oświaty deklaruje wolę rozmowy na temat koniecznych do dokonania zmian i współpracę koncepcyjną w tym zakresie. </w:t>
      </w:r>
    </w:p>
    <w:p>
      <w:pPr>
        <w:pStyle w:val="Normal"/>
        <w:rPr/>
      </w:pPr>
      <w:r>
        <w:rPr>
          <w:b/>
        </w:rPr>
        <w:t>Zwracamy ponadto uwagę na konieczność dokonania badań na temat realizacji ambicji kierowniczych nauczycieli, przywództwa w szkole</w:t>
      </w:r>
      <w:r>
        <w:rPr/>
        <w:t xml:space="preserve">. Polska zaniedbała tworzenie ubiegłorocznego  raportu OECD na ten temat. Dysponujemy projektem działań – nie wszystko jeszcze jest stracone. </w:t>
      </w:r>
    </w:p>
    <w:p>
      <w:pPr>
        <w:pStyle w:val="Normal"/>
        <w:rPr/>
      </w:pPr>
      <w:r>
        <w:rPr/>
        <w:t>Chętnie udostępnimy ogólnopolską platformę badawcz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3. Nadzór pedagogiczny</w:t>
      </w:r>
    </w:p>
    <w:p>
      <w:pPr>
        <w:pStyle w:val="Normal"/>
        <w:rPr/>
      </w:pPr>
      <w:r>
        <w:rPr/>
        <w:t xml:space="preserve">Należy rozpocząć rozmowę o idei sprawowania nadzoru pedagogicznego w Polsce. Ciągłe zmiany koncepcji, przepisów, interpretacji, mnożenie pomysłów, konflikt kompetencji powodują zmniejszenie motywacji, zaniechanie podejmowania prób zmiany i zgodę na tymczasowoś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ktorom szkół towarzyszy utrata wiary w dobre intencje i mądrość stanowiących prawo oświatowe. Tak więc wobec nadzoru pedagogicznego zarząd OSKKO postanowił prezentować postawę tożsamą wobec postawy stowarzyszenia w związku z awansem zawodowym.</w:t>
      </w:r>
    </w:p>
    <w:p>
      <w:pPr>
        <w:pStyle w:val="Normal"/>
        <w:rPr/>
      </w:pPr>
      <w:r>
        <w:rPr/>
        <w:t>Należy zacząć dyskutować o strategii i zaprzestać formalnych zmian na poziomie operacyjnym, które zmieniają jedynie szczegóły wdrażania błędnej id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owiadamy się za modelem fińskim (również Wielka Brytania skłania się ku zmianie w tym kierunku). Jest on oparty o:</w:t>
      </w:r>
    </w:p>
    <w:p>
      <w:pPr>
        <w:pStyle w:val="Normal"/>
        <w:numPr>
          <w:ilvl w:val="0"/>
          <w:numId w:val="5"/>
        </w:numPr>
        <w:rPr/>
      </w:pPr>
      <w:r>
        <w:rPr/>
        <w:t>samoocenę i brak rozbudowanego „nadzoru oświatowego”</w:t>
      </w:r>
    </w:p>
    <w:p>
      <w:pPr>
        <w:pStyle w:val="Normal"/>
        <w:numPr>
          <w:ilvl w:val="0"/>
          <w:numId w:val="5"/>
        </w:numPr>
        <w:rPr/>
      </w:pPr>
      <w:r>
        <w:rPr/>
        <w:t>zaufanie do szkoły</w:t>
      </w:r>
    </w:p>
    <w:p>
      <w:pPr>
        <w:pStyle w:val="Normal"/>
        <w:numPr>
          <w:ilvl w:val="0"/>
          <w:numId w:val="5"/>
        </w:numPr>
        <w:rPr/>
      </w:pPr>
      <w:r>
        <w:rPr/>
        <w:t>powierzenie większych kompetencji samorządom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znaczne podwyższenie jakości kształcenia nauczyciel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ński Narodowy Instytut Edukacji wykazał w badaniach, że ostatni z powyższych punktów jest kluczowy i zdecydował o powodzeniu reform fińsk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28"/>
          <w:szCs w:val="28"/>
          <w:u w:val="single"/>
        </w:rPr>
        <w:t>4. Selekcja do zawodu nauczyciela:</w:t>
      </w:r>
    </w:p>
    <w:p>
      <w:pPr>
        <w:pStyle w:val="Normal"/>
        <w:rPr/>
      </w:pPr>
      <w:r>
        <w:rPr>
          <w:b/>
        </w:rPr>
        <w:t>Kluczowe dla powodzenia oświaty w Polsce są  działania na rzecz zmiany  sposobu kształcenia nauczycieli,</w:t>
      </w:r>
      <w:r>
        <w:rPr/>
        <w:t xml:space="preserve"> sposób naboru do zawodu, a także doskonalenia zawodowego nauczycieli.</w:t>
      </w:r>
    </w:p>
    <w:p>
      <w:pPr>
        <w:pStyle w:val="Normal"/>
        <w:rPr/>
      </w:pPr>
      <w:r>
        <w:rPr/>
        <w:t xml:space="preserve">Podczas II Kongresu Zarządzania Oświatą przedstawiciel fińskiej National Board of Education, L. Pahkin stwierdził, że </w:t>
      </w:r>
      <w:r>
        <w:rPr>
          <w:i/>
        </w:rPr>
        <w:t xml:space="preserve">„porównał fiński  system z systemami innych krajów nordyckich. Są one podobne i funkcjonują w podobnych warunkach. </w:t>
      </w:r>
      <w:r>
        <w:rPr>
          <w:b/>
          <w:bCs/>
          <w:i/>
        </w:rPr>
        <w:t>Widać tu jedną zasadniczą różnicę. Stanowią ja nauczyciele</w:t>
      </w:r>
      <w:r>
        <w:rPr>
          <w:i/>
        </w:rPr>
        <w:t>. Ich podejście do pracy. Nauczyciel to postać bardzo wysoko ceniona. Każdego roku składa się 5000 podań na kierunki nauczycielskie. Przyjmuje się 700-800 osób. Wybierani są naprawdę najlepsi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ostulujemy podjęcie działań wraz z resortem szkolnictwa wyższego oraz jego „klientami” – dyrektorów szkół, na rzecz ustalenia standardów kształcenia nauczycieli oraz nadzoru nad jakością tego kształcenia.</w:t>
      </w:r>
    </w:p>
    <w:p>
      <w:pPr>
        <w:pStyle w:val="Normal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mallCaps/>
          <w:sz w:val="28"/>
          <w:szCs w:val="28"/>
          <w:u w:val="single"/>
        </w:rPr>
        <w:t>5. Standardy pracy szkół:</w:t>
      </w:r>
    </w:p>
    <w:p>
      <w:pPr>
        <w:pStyle w:val="Normal"/>
        <w:rPr/>
      </w:pPr>
      <w:r>
        <w:rPr/>
        <w:t xml:space="preserve">Ważne dla prawidłowego funkcjonowania szkół jest ustalenie </w:t>
      </w:r>
      <w:r>
        <w:rPr>
          <w:b/>
        </w:rPr>
        <w:t>standardów organizacyjnych, finansowych i materialnych</w:t>
      </w:r>
      <w:r>
        <w:rPr/>
        <w:t xml:space="preserve"> ich funkcjonow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iero na tej bazie można w sposób pożądany realizować jakościowe standardy pracy szkół (bolączką szkół jest np. rezygnacja ze standardów zatrudnienia nauczycieli i tworzenie w konsekwencji nadmiernie licznych klas).</w:t>
      </w:r>
    </w:p>
    <w:p>
      <w:pPr>
        <w:pStyle w:val="Normal"/>
        <w:rPr/>
      </w:pPr>
      <w:r>
        <w:rPr/>
        <w:br/>
        <w:t xml:space="preserve">Proponujemy </w:t>
      </w:r>
      <w:r>
        <w:rPr>
          <w:b/>
        </w:rPr>
        <w:t xml:space="preserve">stworzenie standardu podstawowych usług edukacyjnych dla ucznia, </w:t>
      </w:r>
      <w:r>
        <w:rPr/>
        <w:t xml:space="preserve">rodzaju „teczki dla ucznia”, w której mieściłyby się niezbywalne szkolne uczniowskie prawa  -  jednakowe w gminach bogatych i biednych, miejskich i wiejskich, zawierającej m.in. dostęp do biblioteki, prawo do przestrzeni szkolnej, możliwość skorzystania z dożywiania i inne. </w:t>
      </w:r>
    </w:p>
    <w:p>
      <w:pPr>
        <w:pStyle w:val="Normal"/>
        <w:rPr/>
      </w:pPr>
      <w:r>
        <w:rPr/>
        <w:t>Byłoby to wielkie, reformatorskie osiągnię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bookmarkStart w:id="0" w:name="_MailAutoSig"/>
      <w:bookmarkStart w:id="1" w:name="_MailAutoSig"/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  <w:ins w:id="0" w:author="Pleśniar" w:date="2007-11-28T11:18:00Z"/>
        </w:rPr>
      </w:pPr>
      <w:r>
        <w:rPr>
          <w:rFonts w:cs="Verdana" w:ascii="Verdana" w:hAnsi="Verdana"/>
          <w:sz w:val="16"/>
          <w:szCs w:val="16"/>
          <w:lang w:val="en-US" w:eastAsia="en-US"/>
        </w:rPr>
        <w:t xml:space="preserve">Kontakt: </w:t>
      </w:r>
    </w:p>
    <w:p>
      <w:pPr>
        <w:pStyle w:val="Normal"/>
        <w:rPr>
          <w:ins w:id="4" w:author="Pleśniar" w:date="2007-11-28T11:18:00Z"/>
        </w:rPr>
      </w:pPr>
      <w:ins w:id="1" w:author="Pleśniar" w:date="2007-11-28T11:18:00Z">
        <w:r>
          <w:rPr>
            <w:rStyle w:val="StrongEmphasis"/>
            <w:rFonts w:cs="Verdana" w:ascii="Verdana" w:hAnsi="Verdana"/>
            <w:sz w:val="16"/>
            <w:szCs w:val="16"/>
            <w:lang w:val="en-US" w:eastAsia="en-US"/>
          </w:rPr>
          <w:t>Ogólnopolskie Stowarzyszenie Kadry Kierowniczej Oświaty (OSKKO)</w:t>
        </w:r>
      </w:ins>
      <w:ins w:id="2" w:author="Pleśniar" w:date="2007-11-28T11:18:00Z">
        <w:r>
          <w:rPr>
            <w:rFonts w:cs="Verdana" w:ascii="Verdana" w:hAnsi="Verdana"/>
            <w:b/>
            <w:bCs/>
            <w:sz w:val="16"/>
            <w:szCs w:val="16"/>
            <w:lang w:val="en-US" w:eastAsia="en-US"/>
          </w:rPr>
          <w:br/>
        </w:r>
      </w:ins>
      <w:ins w:id="3" w:author="Pleśniar" w:date="2007-11-28T11:18:00Z">
        <w:r>
          <w:rPr>
            <w:rFonts w:cs="Verdana" w:ascii="Verdana" w:hAnsi="Verdana"/>
            <w:sz w:val="16"/>
            <w:szCs w:val="16"/>
            <w:lang w:val="en-US" w:eastAsia="en-US"/>
          </w:rPr>
          <w:t>National Association of Management Staff in Education</w:t>
        </w:r>
      </w:ins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  <w:ins w:id="6" w:author="Pleśniar" w:date="2007-11-28T11:18:00Z"/>
        </w:rPr>
      </w:pPr>
      <w:ins w:id="5" w:author="Pleśniar" w:date="2007-11-28T11:18:00Z">
        <w:r>
          <w:rPr>
            <w:rFonts w:cs="Verdana" w:ascii="Verdana" w:hAnsi="Verdana"/>
            <w:sz w:val="16"/>
            <w:szCs w:val="16"/>
            <w:lang w:val="en-US" w:eastAsia="en-US"/>
          </w:rPr>
          <w:t>Ul. Królowej Jadwigi 2/12, 10-132, Olsztyn,</w:t>
        </w:r>
      </w:ins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  <w:ins w:id="8" w:author="Pleśniar" w:date="2007-11-28T11:18:00Z"/>
        </w:rPr>
      </w:pPr>
      <w:ins w:id="7" w:author="Pleśniar" w:date="2007-11-28T11:18:00Z">
        <w:r>
          <w:rPr>
            <w:rFonts w:cs="Verdana" w:ascii="Verdana" w:hAnsi="Verdana"/>
            <w:sz w:val="16"/>
            <w:szCs w:val="16"/>
            <w:lang w:val="en-US" w:eastAsia="en-US"/>
          </w:rPr>
          <w:t>Poland</w:t>
        </w:r>
      </w:ins>
    </w:p>
    <w:p>
      <w:pPr>
        <w:pStyle w:val="Normal"/>
        <w:rPr>
          <w:sz w:val="16"/>
          <w:szCs w:val="16"/>
          <w:lang w:val="fr-FR" w:eastAsia="en-US"/>
          <w:ins w:id="10" w:author="Pleśniar" w:date="2007-11-28T11:18:00Z"/>
        </w:rPr>
      </w:pPr>
      <w:ins w:id="9" w:author="Pleśniar" w:date="2007-11-28T11:18:00Z">
        <w:r>
          <w:rPr>
            <w:rFonts w:cs="Verdana" w:ascii="Verdana" w:hAnsi="Verdana"/>
            <w:sz w:val="16"/>
            <w:szCs w:val="16"/>
            <w:lang w:val="fr-FR" w:eastAsia="en-US"/>
          </w:rPr>
          <w:t>M. +48 0 513-057-830 T./F. +48 089 527-20-52</w:t>
        </w:r>
      </w:ins>
    </w:p>
    <w:p>
      <w:pPr>
        <w:pStyle w:val="Normal"/>
        <w:rPr>
          <w:rFonts w:ascii="Verdana" w:hAnsi="Verdana" w:cs="Verdana"/>
          <w:sz w:val="16"/>
          <w:szCs w:val="16"/>
          <w:lang w:val="fr-FR"/>
          <w:ins w:id="15" w:author="Pleśniar" w:date="2007-11-28T11:18:00Z"/>
        </w:rPr>
      </w:pPr>
      <w:hyperlink r:id="rId3">
        <w:ins w:id="11" w:author="Pleśniar" w:date="2007-11-28T11:18:00Z">
          <w:r>
            <w:rPr>
              <w:rStyle w:val="InternetLink"/>
              <w:rFonts w:cs="Verdana" w:ascii="Verdana" w:hAnsi="Verdana"/>
              <w:color w:val="000000"/>
              <w:sz w:val="16"/>
              <w:szCs w:val="16"/>
              <w:lang w:val="fr-FR" w:eastAsia="en-US"/>
            </w:rPr>
            <w:t>www.oskko.edu.pl</w:t>
          </w:r>
        </w:ins>
      </w:hyperlink>
      <w:ins w:id="12" w:author="Pleśniar" w:date="2007-11-28T11:18:00Z">
        <w:r>
          <w:rPr>
            <w:rFonts w:cs="Verdana" w:ascii="Verdana" w:hAnsi="Verdana"/>
            <w:sz w:val="16"/>
            <w:szCs w:val="16"/>
            <w:lang w:val="fr-FR" w:eastAsia="en-US"/>
          </w:rPr>
          <w:t xml:space="preserve">  email: </w:t>
        </w:r>
      </w:ins>
      <w:hyperlink r:id="rId4">
        <w:ins w:id="13" w:author="Pleśniar" w:date="2007-11-28T11:18:00Z">
          <w:r>
            <w:rPr>
              <w:rStyle w:val="InternetLink"/>
              <w:rFonts w:cs="Verdana" w:ascii="Verdana" w:hAnsi="Verdana"/>
              <w:color w:val="000000"/>
              <w:sz w:val="16"/>
              <w:szCs w:val="16"/>
              <w:lang w:val="fr-FR" w:eastAsia="en-US"/>
            </w:rPr>
            <w:t>oskko@oskko.edu.pl</w:t>
          </w:r>
        </w:ins>
      </w:hyperlink>
      <w:ins w:id="14" w:author="Pleśniar" w:date="2007-11-28T11:18:00Z">
        <w:r>
          <w:rPr>
            <w:rFonts w:cs="Verdana" w:ascii="Verdana" w:hAnsi="Verdana"/>
            <w:sz w:val="16"/>
            <w:szCs w:val="16"/>
            <w:lang w:val="fr-FR" w:eastAsia="en-US"/>
          </w:rPr>
          <w:t xml:space="preserve"> </w:t>
        </w:r>
      </w:ins>
      <w:bookmarkEnd w:id="1"/>
    </w:p>
    <w:p>
      <w:pPr>
        <w:pStyle w:val="Normal"/>
        <w:rPr>
          <w:rFonts w:ascii="Verdana" w:hAnsi="Verdana" w:cs="Verdana"/>
          <w:sz w:val="16"/>
          <w:szCs w:val="16"/>
          <w:lang w:val="fr-FR"/>
          <w:ins w:id="17" w:author="Pleśniar" w:date="2007-11-28T11:18:00Z"/>
        </w:rPr>
      </w:pPr>
      <w:ins w:id="16" w:author="Pleśniar" w:date="2007-11-28T11:18:00Z">
        <w:r>
          <w:rPr>
            <w:rFonts w:cs="Verdana" w:ascii="Verdana" w:hAnsi="Verdana"/>
            <w:sz w:val="16"/>
            <w:szCs w:val="16"/>
            <w:lang w:val="fr-FR"/>
          </w:rPr>
        </w:r>
      </w:ins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Zapraszamy na stronę Kongresu </w:t>
      </w:r>
      <w:hyperlink r:id="rId5">
        <w:r>
          <w:rPr>
            <w:rStyle w:val="InternetLink"/>
            <w:color w:val="000000"/>
            <w:sz w:val="16"/>
            <w:szCs w:val="16"/>
          </w:rPr>
          <w:t>www.oskko.edu.pl/kongres/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45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62225</wp:posOffset>
          </wp:positionH>
          <wp:positionV relativeFrom="paragraph">
            <wp:posOffset>6350</wp:posOffset>
          </wp:positionV>
          <wp:extent cx="866775" cy="295275"/>
          <wp:effectExtent l="0" t="0" r="0" b="0"/>
          <wp:wrapTight wrapText="bothSides">
            <wp:wrapPolygon edited="0">
              <wp:start x="-270" y="0"/>
              <wp:lineTo x="-270" y="20540"/>
              <wp:lineTo x="21600" y="20540"/>
              <wp:lineTo x="21600" y="0"/>
              <wp:lineTo x="-27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7" t="-140" r="-47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rPr/>
    </w:pPr>
    <w:r>
      <w:rPr/>
      <w:t xml:space="preserve">                         </w:t>
    </w:r>
  </w:p>
  <w:p>
    <w:pPr>
      <w:pStyle w:val="Normal"/>
      <w:jc w:val="center"/>
      <w:rPr/>
    </w:pPr>
    <w:r>
      <w:rPr>
        <w:rFonts w:cs="Arial" w:ascii="Verdana" w:hAnsi="Verdana"/>
        <w:sz w:val="20"/>
        <w:szCs w:val="20"/>
      </w:rPr>
      <w:t>Ogólnopolskie Stowarzyszenie Kadry Kierowniczej Oświaty</w:t>
    </w:r>
  </w:p>
  <w:p>
    <w:pPr>
      <w:pStyle w:val="Normal"/>
      <w:jc w:val="center"/>
      <w:rPr>
        <w:rFonts w:ascii="Verdana" w:hAnsi="Verdana" w:cs="Arial"/>
        <w:b/>
        <w:b/>
        <w:sz w:val="20"/>
        <w:szCs w:val="20"/>
      </w:rPr>
    </w:pPr>
    <w:hyperlink r:id="rId2">
      <w:r>
        <w:rPr>
          <w:rStyle w:val="InternetLink"/>
          <w:rFonts w:cs="Arial" w:ascii="Verdana" w:hAnsi="Verdana"/>
          <w:b/>
          <w:sz w:val="20"/>
          <w:szCs w:val="20"/>
        </w:rPr>
        <w:t>www.oskko.edu.pl</w:t>
      </w:r>
    </w:hyperlink>
  </w:p>
  <w:p>
    <w:pPr>
      <w:pStyle w:val="Normal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400050</wp:posOffset>
          </wp:positionH>
          <wp:positionV relativeFrom="paragraph">
            <wp:posOffset>-11430</wp:posOffset>
          </wp:positionV>
          <wp:extent cx="400050" cy="3143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20"/>
        <w:szCs w:val="20"/>
      </w:rPr>
      <w:t xml:space="preserve">       </w:t>
    </w:r>
  </w:p>
  <w:p>
    <w:pPr>
      <w:pStyle w:val="Header"/>
      <w:pBdr>
        <w:bottom w:val="single" w:sz="6" w:space="1" w:color="000000"/>
      </w:pBdr>
      <w:spacing w:before="0" w:after="120"/>
      <w:jc w:val="center"/>
      <w:rPr/>
    </w:pPr>
    <w:r>
      <w:rPr>
        <w:rFonts w:cs="Verdana" w:ascii="Verdana" w:hAnsi="Verdana"/>
        <w:sz w:val="20"/>
        <w:szCs w:val="20"/>
      </w:rPr>
      <w:t>II KONGRES ZARZĄDZANIA OŚWIATĄ, OSKKO, POZNAŃ, 3-5.10.2007</w:t>
      <w:br/>
      <w:t>www.oskko.edu.pl/kongres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6z1">
    <w:name w:val="WW8Num16z1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eastAsia="Courier New" w:cs="Courier New"/>
      <w:color w:val="000000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leniar">
    <w:name w:val="Pleśniar"/>
    <w:basedOn w:val="Domylnaczcionkaakapitu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domateriawkonferencyjnych">
    <w:name w:val="Styl do materiałów konferencyjnych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ar">
    <w:name w:val="par"/>
    <w:basedOn w:val="Normal"/>
    <w:qFormat/>
    <w:pPr>
      <w:spacing w:before="280" w:after="0"/>
      <w:ind w:firstLine="375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ko.edu.pl/kongres/" TargetMode="External"/><Relationship Id="rId3" Type="http://schemas.openxmlformats.org/officeDocument/2006/relationships/hyperlink" Target="http://www.oskko.edu.pl/" TargetMode="External"/><Relationship Id="rId4" Type="http://schemas.openxmlformats.org/officeDocument/2006/relationships/hyperlink" Target="mailto:oskko@oskko.edu.pl" TargetMode="External"/><Relationship Id="rId5" Type="http://schemas.openxmlformats.org/officeDocument/2006/relationships/hyperlink" Target="http://www.oskko.edu.pl/kongres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oskko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9:50:00Z</dcterms:created>
  <dc:creator>kkucharska</dc:creator>
  <dc:description/>
  <cp:keywords/>
  <dc:language>en-US</dc:language>
  <cp:lastModifiedBy>Pleśniar</cp:lastModifiedBy>
  <cp:lastPrinted>2007-12-03T13:06:00Z</cp:lastPrinted>
  <dcterms:modified xsi:type="dcterms:W3CDTF">2007-12-08T09:50:00Z</dcterms:modified>
  <cp:revision>2</cp:revision>
  <dc:subject/>
  <dc:title>Harmonogram Kongresu</dc:title>
</cp:coreProperties>
</file>