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ind w:left="3420" w:hanging="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Prezydent Rzeczypospolitej Polskiej, Prezes Rady Ministrów</w:t>
      </w:r>
    </w:p>
    <w:p>
      <w:pPr>
        <w:pStyle w:val="NormalnyWeb"/>
        <w:ind w:left="3420" w:hanging="0"/>
        <w:rPr>
          <w:color w:val="000000"/>
        </w:rPr>
      </w:pPr>
      <w:r>
        <w:rPr>
          <w:rStyle w:val="StrongEmphasis"/>
          <w:color w:val="000000"/>
          <w:sz w:val="24"/>
          <w:szCs w:val="24"/>
        </w:rPr>
        <w:t>Przewodniczący Komisji Edukacji, Nauki i Młodzieży Sejmu RP</w:t>
      </w:r>
    </w:p>
    <w:p>
      <w:pPr>
        <w:pStyle w:val="NormalnyWeb"/>
        <w:ind w:left="3420" w:hanging="0"/>
        <w:rPr>
          <w:color w:val="000000"/>
        </w:rPr>
      </w:pPr>
      <w:r>
        <w:rPr>
          <w:b/>
          <w:bCs/>
          <w:color w:val="000000"/>
          <w:sz w:val="24"/>
          <w:szCs w:val="24"/>
        </w:rPr>
        <w:t>media</w:t>
      </w:r>
    </w:p>
    <w:p>
      <w:pPr>
        <w:pStyle w:val="NormalnyWeb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owisko Ogólnopolskiego Stowarzyszenia Kadry Kierowniczej Oświaty (OSKKO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</w:t>
      </w:r>
    </w:p>
    <w:p>
      <w:pPr>
        <w:pStyle w:val="Normal"/>
        <w:jc w:val="center"/>
        <w:rPr/>
      </w:pPr>
      <w:r>
        <w:rPr>
          <w:b/>
          <w:u w:val="single"/>
        </w:rPr>
        <w:t>nominacji Romana Giertycha na stanowisko Ministra Edukacji Narodow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Dyrektorzy, przedstawiciele kadry zarządzającej szkołami i innymi placówkami oświatowymi, członkowie i korespondenci OSKKO</w:t>
      </w:r>
      <w:r>
        <w:rPr>
          <w:rStyle w:val="FootnoteCharacters"/>
          <w:rStyle w:val="FootnoteAnchor"/>
        </w:rPr>
        <w:footnoteReference w:id="2"/>
      </w:r>
      <w:r>
        <w:rPr/>
        <w:t xml:space="preserve"> protestują przeciwko nominowaniu Romana Giertycha na stanowisko ministra resortu oświa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dstawiamy następujące powody dla takiego stanowis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 Roman Giertych nie posiada kompetencji niezbędnych do kierowania tak ważnym resortem, nie ma żadnego doświadczenia praktycznego, bowiem nigdy na niwie zawodowej nie był związany z oświatą, nie był też członkiem sejmowej Komisji Edukacji, Nauki i Młodzieży. </w:t>
        <w:br/>
        <w:t xml:space="preserve">Dodatkowo poglądy na temat  szkolnictwa głoszone przez pana Romana Giertycha są wysoce szkodliwe i nie do przyjęcia przez praktyków oświatowych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 Roman Giertych  publicznie deklaruje poglądy skrajnie narodowe, antyeuropejskie i niesprzyjające tolerancji. Budzi nasze obawy wspieranie przez niego młodzieżowej organizacji o bardzo kontrowersyjnych poglądach, szczególnie niepokoi wprowadzanie jej przedstawicieli do ministerstwa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</w:rPr>
        <w:t>Kierując się troską o realizację poniższych zapisów Ustawy o Systemie Oświaty:</w:t>
        <w:br/>
      </w:r>
      <w:r>
        <w:rPr>
          <w:i/>
          <w:iCs/>
          <w:sz w:val="22"/>
          <w:szCs w:val="22"/>
        </w:rPr>
        <w:t>Oświata w Rzeczypospolitej Polskiej stanowi wspólne dobro całego społeczeństwa; kieruje się zasadami zawartymi w Konstytucji Rzeczypospolitej Polskiej, a także wskazaniami zawartymi w Powszechnej Deklaracji Praw Człowieka, Międzynarodowym Pakcie Praw Obywatelskich i Politycznych oraz Konwencji o Prawach Dziecka. Nauczanie i wychowanie - respektując chrześcijański system wartości - za podstawę przyjmuje uniwersalne zasady etyki. Kształcenie i wychowanie służy rozwijaniu u młodzieży poczucia odpowiedzialności, miłości ojczyzny oraz poszanowania dla polskiego dziedzictwa kulturowego, przy jednoczesnym otwarciu się na wartości kultur Europy i świata. Szkoła winna zapewnić każdemu uczniowi warunki niezbędne do jego rozwoju, przygotować go do wypełniania obowiązków rodzinnych i obywatelskich w oparciu o zasady solidarności, demokracji, tolerancji, sprawiedliwości i wolności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Cs/>
        </w:rPr>
      </w:pPr>
      <w:r>
        <w:rPr>
          <w:b/>
          <w:bCs/>
          <w:color w:val="000000"/>
        </w:rPr>
        <w:t>Domagamy się, by wyłącznym kryterium powoływania na stanowisko Ministra Edukacji Narodowej były kompetencje kandydata</w:t>
      </w:r>
      <w:r>
        <w:rPr>
          <w:b/>
          <w:iCs/>
        </w:rPr>
        <w:t xml:space="preserve">, </w:t>
      </w:r>
      <w:r>
        <w:rPr>
          <w:iCs/>
        </w:rPr>
        <w:t>odpowiadające delikatnej</w:t>
      </w:r>
      <w:r>
        <w:rPr>
          <w:b/>
          <w:iCs/>
        </w:rPr>
        <w:t xml:space="preserve"> </w:t>
      </w:r>
      <w:r>
        <w:rPr>
          <w:iCs/>
        </w:rPr>
        <w:t>materii, którą zajmuje się ministerstwo. Postawy ministrów, dyrektorów szkół, nauczycieli mają wpływ na wychowanie dzieci i młodzieży, powagę szkolnictwa. Ta powaga - naszym zdaniem, poprzez nominację pana Romana Giertycha została zaburzon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SKKO wyraża pragnienie by oświatą, tak jak i innymi dziedzinami życia publicznego zajęli się fachowcy. Nasza szkoła wymaga wspomagania, stabilizacji i rozsądnego zarządzania. To, co oświacie szkodzi, to ciągle zmiany priorytetów, zmiany koncepcji i zmiany ministrów. Brak tu jednocześnie rzetelnej codziennej pracy. U</w:t>
      </w:r>
      <w:r>
        <w:rPr>
          <w:bCs/>
          <w:iCs/>
        </w:rPr>
        <w:t>ważamy zatrudnianie ideologów w miejsce fachowców za wysoce szkodliwe dla resortu.</w:t>
      </w:r>
    </w:p>
    <w:p>
      <w:pPr>
        <w:pStyle w:val="Normal"/>
        <w:rPr>
          <w:iCs/>
        </w:rPr>
      </w:pPr>
      <w:r>
        <w:rPr>
          <w:iCs/>
        </w:rPr>
        <w:t>Jeśli chcemy dobrej polskiej szkoły, musimy mieć profesjonalnego ministra o nieskazitelnej opinii będącego przykładem dla uczniów i nauczycieli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color w:val="000000"/>
        <w:sz w:val="20"/>
        <w:szCs w:val="20"/>
      </w:rPr>
      <w:t>Kontakt</w:t>
    </w:r>
    <w:r>
      <w:rPr>
        <w:rFonts w:cs="Arial" w:ascii="Arial" w:hAnsi="Arial"/>
        <w:color w:val="000000"/>
        <w:sz w:val="20"/>
        <w:szCs w:val="20"/>
      </w:rPr>
      <w:t xml:space="preserve">: OSKKO, (089) 527-20-52, kom 0502-060-339, email </w:t>
    </w:r>
    <w:hyperlink r:id="rId1">
      <w:r>
        <w:rPr>
          <w:rStyle w:val="InternetLink"/>
          <w:rFonts w:cs="Arial" w:ascii="Arial" w:hAnsi="Arial"/>
          <w:sz w:val="20"/>
          <w:szCs w:val="20"/>
        </w:rPr>
        <w:t>oskko@oskko.edu.p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gólnopolskie Stowarzyszenie Kadry Kierowniczej Oświaty </w:t>
      </w:r>
      <w:hyperlink r:id="rId1">
        <w:r>
          <w:rPr>
            <w:rStyle w:val="InternetLink"/>
          </w:rPr>
          <w:t>www.oskko.edu.pl</w:t>
        </w:r>
      </w:hyperlink>
      <w:r>
        <w:rPr/>
        <w:t xml:space="preserve"> jest największą w Polsce organizacją zrzeszającą osoby zaangażowane w zrządzanie oświatą. Obecnie OSKKO ma 1700 członków rzeczywistych, 6000 korespondentów, ok. 16 000 sympatyków – czytelników mediów elektronicznych OSKKO. OSKKO jest organizatorem Kongresu Zarządzania Oświatą </w:t>
      </w:r>
      <w:hyperlink r:id="rId2">
        <w:r>
          <w:rPr>
            <w:rStyle w:val="InternetLink"/>
          </w:rPr>
          <w:t>www.oskko.edu.pl/kongres/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6"/>
      <w:gridCol w:w="7572"/>
    </w:tblGrid>
    <w:tr>
      <w:trPr/>
      <w:tc>
        <w:tcPr>
          <w:tcW w:w="1536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62000" cy="257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140" r="-47" b="-1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gólnopolskie Stowarzyszenie Kadry Kierowniczej Oświa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0" w:after="12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skko@oskko.edu.pl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http://www.oskko.edu.pl/kongr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7:08:00Z</dcterms:created>
  <dc:creator>Marek </dc:creator>
  <dc:description/>
  <cp:keywords/>
  <dc:language>en-US</dc:language>
  <cp:lastModifiedBy>Marek </cp:lastModifiedBy>
  <dcterms:modified xsi:type="dcterms:W3CDTF">2006-05-08T11:07:00Z</dcterms:modified>
  <cp:revision>12</cp:revision>
  <dc:subject/>
  <dc:title>Stanowisko Ogólnopolskiego Stowarzyszenia Kadry Kierowniczej Oświaty (OSKKO)</dc:title>
</cp:coreProperties>
</file>