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6"/>
        <w:jc w:val="lef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Grupa czwarta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rator – Leszek Jan Zaleśn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teriały opracował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szek Jan Zaleśny </w:t>
      </w:r>
    </w:p>
    <w:p>
      <w:pPr>
        <w:pStyle w:val="Heading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6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 xml:space="preserve">Dyrektor a awans zawodowy </w:t>
      </w:r>
    </w:p>
    <w:p>
      <w:pPr>
        <w:pStyle w:val="Normal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 pracy grupy IV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ecyzowanie roli dyrektora: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/ w awansie zawodowym nauczyciela stażysty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</w:rPr>
        <w:t>b/ w awansie zawodowym nauczyciela kontraktowego,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c/ w awansie zawodowym nauczyciela mianowanego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e działań dyrektora w zakresie własnego awansu zawodowego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racowanie stanowiska na temat pożądanych zmian w przepisach prawnych związanych z awansem zawodow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prawna pracy w grupi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"/>
        <w:ind w:firstLine="708"/>
        <w:jc w:val="both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 xml:space="preserve">USTAWA z dnia 26 stycznia 1982 r. Karta Nauczyciela (tekst ujednolicony w 2003 r. : Dz. U. Nr 118, poz. 1112 ze zmianami), a szczególnie rozdział 3a „Awans zawodowy nauczycieli”.  </w:t>
      </w:r>
    </w:p>
    <w:p>
      <w:pPr>
        <w:pStyle w:val="Tekstpodstawowy2"/>
        <w:ind w:firstLine="708"/>
        <w:jc w:val="both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 xml:space="preserve">Rozporządzenie Ministra Edukacji Narodowej z dnia 3 sierpnia 2000 r. w sprawie uzyskiwania stopni awansu zawodowego przez nauczycieli (Dz. U. Nr 70, poz. 825 i zm. z 2002 r. Dz. U. Nr 82, poz. 744) . </w:t>
      </w:r>
    </w:p>
    <w:p>
      <w:pPr>
        <w:pStyle w:val="Tekstpodstawowy2"/>
        <w:ind w:firstLine="708"/>
        <w:jc w:val="both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Tekstpodstawowy2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Przebieg pracy w grupie:</w:t>
      </w:r>
    </w:p>
    <w:p>
      <w:pPr>
        <w:pStyle w:val="Tekstpodstawowy2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Zapoznanie się uczestników z materiałami roboczymi.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Dyskusja.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Wypracowanie stanowiska – dokumentu - na temat roli dyrektora w procesie rozwoju nauczyciela  wybierającego drogę awansu zawodowego.</w:t>
      </w:r>
    </w:p>
    <w:p>
      <w:pPr>
        <w:pStyle w:val="Tekstpodstawowy2"/>
        <w:ind w:left="360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Tekstpodstawowy2"/>
        <w:ind w:left="360" w:hanging="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</w:r>
    </w:p>
    <w:p>
      <w:pPr>
        <w:pStyle w:val="Tekstpodstawowy2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Efekt pracy grupy:</w:t>
      </w:r>
    </w:p>
    <w:p>
      <w:pPr>
        <w:pStyle w:val="Tekstpodstawowy2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sformułowanie wypracowanego stanowiska – dokumentu,</w:t>
      </w:r>
    </w:p>
    <w:p>
      <w:pPr>
        <w:pStyle w:val="Tekstpodstawowy2"/>
        <w:numPr>
          <w:ilvl w:val="0"/>
          <w:numId w:val="3"/>
        </w:numPr>
        <w:rPr/>
      </w:pPr>
      <w:r>
        <w:rPr>
          <w:rFonts w:cs="Arial Narrow" w:ascii="Arial Narrow" w:hAnsi="Arial Narrow"/>
          <w:i w:val="false"/>
        </w:rPr>
        <w:t>prezentacja stanowiska podczas I KKKO (moderator lub przedstawiciel grupy),</w:t>
      </w:r>
    </w:p>
    <w:p>
      <w:pPr>
        <w:pStyle w:val="Tekstpodstawowy2"/>
        <w:numPr>
          <w:ilvl w:val="0"/>
          <w:numId w:val="3"/>
        </w:numPr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artykuł w prasie oświatowej („Dyrektor Szkoły”).</w:t>
      </w:r>
    </w:p>
    <w:p>
      <w:pPr>
        <w:pStyle w:val="Tekstpodstawowy2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Heading7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7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/>
          <w:b w:val="false"/>
          <w:sz w:val="22"/>
          <w:szCs w:val="22"/>
        </w:rPr>
      </w:r>
    </w:p>
    <w:p>
      <w:pPr>
        <w:pStyle w:val="Heading7"/>
        <w:rPr>
          <w:sz w:val="24"/>
        </w:rPr>
      </w:pPr>
      <w:r>
        <w:rPr>
          <w:sz w:val="24"/>
        </w:rPr>
        <w:t>Wokół terminów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wans zawodowy nauczyciela </w:t>
      </w:r>
      <w:r>
        <w:rPr>
          <w:rFonts w:cs="Arial Narrow" w:ascii="Arial Narrow" w:hAnsi="Arial Narrow"/>
          <w:sz w:val="22"/>
          <w:szCs w:val="22"/>
        </w:rPr>
        <w:t>– proces rozwoju kompetencyjnego nauczyciela połączony z systemem gratyfikacyjn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opień rozwoju zawodowego </w:t>
      </w:r>
      <w:r>
        <w:rPr>
          <w:rFonts w:cs="Arial Narrow" w:ascii="Arial Narrow" w:hAnsi="Arial Narrow"/>
          <w:sz w:val="22"/>
          <w:szCs w:val="22"/>
        </w:rPr>
        <w:t xml:space="preserve"> - określenie etapu rozwoju kompetencyjnego nauczyciela; wyróżniamy cztery takie etapy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uczyciel stażysta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uczyciel kontraktowy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uczyciel mianowany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uczyciel dyplomow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taż</w:t>
      </w:r>
      <w:r>
        <w:rPr>
          <w:rFonts w:cs="Arial Narrow" w:ascii="Arial Narrow" w:hAnsi="Arial Narrow"/>
          <w:sz w:val="22"/>
          <w:szCs w:val="22"/>
        </w:rPr>
        <w:t xml:space="preserve"> - rozumie się przez to okres zatrudnienia nauczyciela w przedszkolach, szkołach, placówkach i innych jednostkach organizacyjnych oświaty, w wymiarze co najmniej 1/2 obowiązkowego wymiaru zajęć, rozpoczętego i realizowanego w trybie i na zasadach określonych w przepisach rozdziału 3a ustawy Karta Nauczyciela (art. 3 pkt. ustawy Karta Nauczyciela). Podstawowy czas trwania stażu, to 2 lata 9 miesięcy (wyjątkowo dla nauczyciela stażysty – 9 miesięcy, nauczyciela z tytułem naukowym dr również 9 miesięcy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lan rozwoju zawodowego nauczyciela </w:t>
      </w:r>
      <w:r>
        <w:rPr>
          <w:rFonts w:cs="Arial Narrow" w:ascii="Arial Narrow" w:hAnsi="Arial Narrow"/>
          <w:sz w:val="22"/>
          <w:szCs w:val="22"/>
        </w:rPr>
        <w:t>– dokument przyjętych zadań do realizacji w okresie odbywania stażu przez nauczyciela, podlega kontroli dyrektora w zakresie zatwierdzenia do użytku, a także realizacji. Przyjęte zadania muszą spełniać wymogi określone przepisami oświatowym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prawozdanie z realizacji planu rozwoju zawodowego </w:t>
      </w:r>
      <w:r>
        <w:rPr>
          <w:rFonts w:cs="Arial Narrow" w:ascii="Arial Narrow" w:hAnsi="Arial Narrow"/>
          <w:sz w:val="22"/>
          <w:szCs w:val="22"/>
        </w:rPr>
        <w:t>– dokument nauczyciela określający stopień realizacji zadań przyjętych we własnym planie rozwoju zawodow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cena dorobku zawodowego nauczyciela za okres stażu</w:t>
      </w:r>
      <w:r>
        <w:rPr>
          <w:rFonts w:cs="Arial Narrow" w:ascii="Arial Narrow" w:hAnsi="Arial Narrow"/>
          <w:sz w:val="22"/>
          <w:szCs w:val="22"/>
        </w:rPr>
        <w:t xml:space="preserve"> – pozytywna lub negatywna, ustalana przez dyrektora szkoły na wniosek nauczyciela, musi uwzględniać stopień realizacji planu rozwoju zawodowego nauczyciel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ekun stażu</w:t>
      </w:r>
      <w:r>
        <w:rPr>
          <w:rFonts w:cs="Arial Narrow" w:ascii="Arial Narrow" w:hAnsi="Arial Narrow"/>
          <w:sz w:val="22"/>
          <w:szCs w:val="22"/>
        </w:rPr>
        <w:t xml:space="preserve"> – przydzielony stażyście lub kontraktowemu nauczyciel, którego zadaniem jest udzielanie odbywającemu staż nauczycielowi pomocy, w szczególności w przygotowaniu i realizacji w okresie stażu planu rozwoju zawodowego, oraz opracowanie projektu oceny dorobku zawodowego za okres staż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walifikacje do zajmowania stanowiska nauczyciela</w:t>
      </w:r>
      <w:r>
        <w:rPr>
          <w:rFonts w:cs="Arial Narrow" w:ascii="Arial Narrow" w:hAnsi="Arial Narrow"/>
          <w:sz w:val="22"/>
          <w:szCs w:val="22"/>
        </w:rPr>
        <w:t xml:space="preserve"> – wg zapisu w art. 9 ust. 1 ustawy Karta Nauczyciela to posiada osoba, która osiągnęła wyższe wykształcenie z odpowiednim przygotowaniem pedagogicznym lub ukończyła zakład kształcenia nauczycie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kspert</w:t>
      </w:r>
      <w:r>
        <w:rPr>
          <w:rFonts w:cs="Arial Narrow" w:ascii="Arial Narrow" w:hAnsi="Arial Narrow"/>
          <w:sz w:val="22"/>
          <w:szCs w:val="22"/>
        </w:rPr>
        <w:t xml:space="preserve"> – osoba, która po spełnieniu określonych przepisami wymagań kwalifikacyjnych została wpisana na listę ekspertów ustaloną przez ministra właściwego do spraw oświaty i wychowania, podczas postępowania egzaminacyjnego lub kwalifikacyjnego ocenia stopień spełnienia wymagań przez kandydata na określony stopień awansu zawodow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omisja kwalifikacyjna lub egzaminacyjna</w:t>
      </w:r>
      <w:r>
        <w:rPr>
          <w:rFonts w:cs="Arial Narrow" w:ascii="Arial Narrow" w:hAnsi="Arial Narrow"/>
          <w:sz w:val="22"/>
          <w:szCs w:val="22"/>
        </w:rPr>
        <w:t xml:space="preserve"> – zespół osób powołany przez uprawniony organ celem dokonania oceny stopnia spełnienia wymagań na określony stopień awansu zawodowego, różny jest skład komisji w przypadku postępowania kwalifikacyjnego lub egzaminacyjnego na poszczególne stopnie awansu zawodowego. Komisja kwalifikacyjna lub egzaminacyjna wydaje nauczycielowi zaświadczenie odpowiednio o akceptacji lub zdaniu egzamin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naliza formalna dokumentacji </w:t>
      </w:r>
      <w:r>
        <w:rPr>
          <w:rFonts w:cs="Arial Narrow" w:ascii="Arial Narrow" w:hAnsi="Arial Narrow"/>
          <w:sz w:val="22"/>
          <w:szCs w:val="22"/>
        </w:rPr>
        <w:t>– badanie wniosku i złożonej dokumentacji pod kątem jej zgodności z uregulowaniami prawnymi. Badanie przeprowadza odpowiedni organ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Rozmowa kwalifikacyjna</w:t>
      </w:r>
      <w:r>
        <w:rPr>
          <w:rFonts w:cs="Arial Narrow" w:ascii="Arial Narrow" w:hAnsi="Arial Narrow"/>
          <w:sz w:val="22"/>
          <w:szCs w:val="22"/>
        </w:rPr>
        <w:t xml:space="preserve"> – część postępowania kwalifikacyjnego, podczas której nauczyciel stażysta ubiegający się o stopień awansu zawodoweg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przedstawia sprawozdanie z realizacji planu rozwoju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dpowiada na pytania członków komisji dotyczące wymagań określonych w przepisa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gzamin</w:t>
      </w:r>
      <w:r>
        <w:rPr>
          <w:rFonts w:cs="Arial Narrow" w:ascii="Arial Narrow" w:hAnsi="Arial Narrow"/>
          <w:sz w:val="22"/>
          <w:szCs w:val="22"/>
        </w:rPr>
        <w:t xml:space="preserve"> - część postępowania egzaminacyjnego, w czasie którego nauczyciel kontraktowy ubiegający się o stopień awansu zawodowego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onuje prezentacji własnego dorobku zawodow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dpowiada na pytania członków komisji dotyczące wymagań określonych w przepisa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naliza merytoryczna dokumentacji</w:t>
      </w:r>
      <w:r>
        <w:rPr>
          <w:rFonts w:cs="Arial Narrow" w:ascii="Arial Narrow" w:hAnsi="Arial Narrow"/>
          <w:sz w:val="22"/>
          <w:szCs w:val="22"/>
        </w:rPr>
        <w:t xml:space="preserve"> - część postępowania kwalifikacyjnego, w czasie którego komisja kwalifikacyjna analizuje dokumentację przedstawioną przez nauczyciela mianowanego ubiegającego się o awans na stopień nauczyciela dyplomowanego w celu ustalenia stopnia spełnienia przez wnioskodawcę określonych przepisami wymaga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kumentacja merytoryczna wniosku o wszczęcie postępowania kwalifikacyjnego na stopień awansu zawodowego nauczyciela dyplomowanego</w:t>
      </w:r>
      <w:r>
        <w:rPr>
          <w:rFonts w:cs="Arial Narrow" w:ascii="Arial Narrow" w:hAnsi="Arial Narrow"/>
          <w:sz w:val="22"/>
          <w:szCs w:val="22"/>
        </w:rPr>
        <w:t xml:space="preserve"> – to dokumentacja potwierdzająca spełnianie wymagań określonych w § 5 ust. 2 rozporządzenia o Ministra Edukacji Narodowej z dnia 3 sierpnia 2000 r. w sprawie uzyskiwania stopni awansu zawodowego przez nauczycieli. Dokumentacja ta winna być przedstawiona w określonej formie, głównie opisu i analizy realizacji określonych wymagań, a także pisemnego sprawozdania z realizacji wybranych zadań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i analiza realizacji określonych wymagań</w:t>
      </w:r>
      <w:r>
        <w:rPr>
          <w:rFonts w:cs="Arial Narrow" w:ascii="Arial Narrow" w:hAnsi="Arial Narrow"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/ opis – przedstawienie szczegółów dotyczących podjętych działań, przebiegu tych działań i ich kontekstu, charakterystyka postępowania dydaktycznego, wychowawczego, opiekuńczego, efektów działań nauczyciel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/ analiza – to działanie badawcze zmierzające do ustalenia, z jakich elementów składają się problemy edukacyjne, wychowawcze lub inne oraz w jaki sposób zostały rozwiązane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isemne sprawozdanie z realizacji wybranych zadań</w:t>
      </w:r>
      <w:r>
        <w:rPr>
          <w:rFonts w:cs="Arial Narrow" w:ascii="Arial Narrow" w:hAnsi="Arial Narrow"/>
          <w:sz w:val="22"/>
          <w:szCs w:val="22"/>
        </w:rPr>
        <w:t xml:space="preserve"> – sporządzone w formie pisemnej przedstawienie przebiegu podjętej działalności, szczegółowe zdanie sprawy z podjętych zada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kt nadania stopnia awansu zawodowego </w:t>
      </w:r>
      <w:r>
        <w:rPr>
          <w:rFonts w:cs="Arial Narrow" w:ascii="Arial Narrow" w:hAnsi="Arial Narrow"/>
          <w:sz w:val="22"/>
          <w:szCs w:val="22"/>
        </w:rPr>
        <w:t>– wydana nauczycielowi przez uprawniony organ decyzja (administracyjna) o nadaniu odpowiedniego stopnia awansu zawodowego. Jest skutkiem otrzymania przez nauczyciela odpowiednio akceptacji komisji kwalifikacyjnej lub zdania egzaminu przed komisją egzaminacyjn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ecyzja o odmowie nadania stopna awansu zawodowego</w:t>
      </w:r>
      <w:r>
        <w:rPr>
          <w:rFonts w:cs="Arial Narrow" w:ascii="Arial Narrow" w:hAnsi="Arial Narrow"/>
          <w:sz w:val="22"/>
          <w:szCs w:val="22"/>
        </w:rPr>
        <w:t xml:space="preserve"> - wydana nauczycielowi przez uprawniony organ decyzja (administracyjna) występująca w przypadku niespełnienia przez nauczyciela warunków, określonych przepisami. Jest skutkiem otrzymania przez nauczyciela odpowiednio braku akceptacji komisji kwalifikacyjnej lub nie zdania egzaminu przed komisją egzaminacyjną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teratura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oradnik „Awans zawodowy nauczyciela”  Wyd.  CODN Warszawa 2000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Materiały edukacyjne wydane przez CODN Warszawa 2003 w ramach programu „Ekspert”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Materiały włas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rPr>
          <w:sz w:val="24"/>
        </w:rPr>
      </w:pPr>
      <w:r>
        <w:rPr>
          <w:sz w:val="24"/>
        </w:rPr>
        <w:t>Wprowadzenie do dyskusji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Nowy system awansu zawodowego nauczycieli został uznany za jedną z kluczowych zmian w reformie systemu edukacji. Zgodnie z założeniami reformy struktura awansu zawodowego i zarobków nauczycieli musi być jasna, zrozumiała i jednoznaczna. Powinna być tak skonstruowana, aby w istotny sposób premiowała jakość pracy, podnoszenie kwalifikacji i wzbogacenie warsztatu zawodowego, oraz aby każdy nauczyciel widział wymierne korzyści płynące z podnoszenia swych umiejętności zawodowych. Wprowadzony w 2000 r. nowy system zastąpił dotychczasowy, związany ze zdobywaniem stopni specjalizacji zawodowej (istniejący od roku 1982).”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kimi słowami powitano osoby zainteresowane awansem zawodowym, czytające pierwszy poradnik z serii Rozwój zawodowy nauczyciela pt. „Awans zawodowy nauczyciela” wydany przez CODN Warszawa w 2000 r., poprawiony w 2002 r . Te słowa usłyszeli także pierwsi eksperci w zakresie awansu, zgromadzeni podczas spotkania w Pałacu Kultury w Warszawie 18 grudnia 2000 roku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ile zapowiedzi znalazły swoje odzwierciedlenie w rzeczywistości, spełniły oczekiwania nauczycieli. Ile przyniosły wątpliwości i niejasności? Długo można o tym rozprawiać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jmijmy się tylko jednym z ogniw awansu zawodowego, ale ogniwem w nim bardzo wiele znaczącym, czyli </w:t>
      </w:r>
      <w:r>
        <w:rPr>
          <w:rFonts w:cs="Arial Narrow" w:ascii="Arial Narrow" w:hAnsi="Arial Narrow"/>
          <w:b/>
          <w:sz w:val="22"/>
          <w:szCs w:val="22"/>
        </w:rPr>
        <w:t>dyrektorem</w:t>
      </w:r>
      <w:r>
        <w:rPr>
          <w:rFonts w:cs="Arial Narrow" w:ascii="Arial Narrow" w:hAnsi="Arial Narrow"/>
          <w:sz w:val="22"/>
          <w:szCs w:val="22"/>
        </w:rPr>
        <w:t xml:space="preserve"> szkoły lub placówki oświatowej. Reforma systemu przypisała dyrektorowi funkcję wspierającą i weryfikującą. Spróbujmy się im przyjrzeć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o podstawowe czynności dyrektora szkoły wobec nauczyciela odbywającego staż:</w:t>
      </w:r>
    </w:p>
    <w:p>
      <w:pPr>
        <w:pStyle w:val="Tekstpodstawowy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/ przyjęcie wniosku o rozpoczęcie stażu w przypadku nauczyciela kontraktowego i mianowanego (stażysty to nie dotyczy, staż zaczyna automatycznie po rozpoczęciu pracy), </w:t>
      </w:r>
    </w:p>
    <w:p>
      <w:pPr>
        <w:pStyle w:val="NormalnyWeb"/>
        <w:spacing w:before="0" w:after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b/ wyznaczenie opiekuna stażu dla nauczyciela stażysty i kontraktowego,</w:t>
      </w:r>
    </w:p>
    <w:p>
      <w:pPr>
        <w:pStyle w:val="NormalnyWeb"/>
        <w:spacing w:before="0" w:after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c/ zatwierdza plan rozwoju zawodowego nauczyciela,</w:t>
      </w:r>
    </w:p>
    <w:p>
      <w:pPr>
        <w:pStyle w:val="NormalnyWeb"/>
        <w:spacing w:before="0" w:after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/ wspiera nauczyciela odbywającego staż, m.in. poprzez obserwację i omawianie zajęć, umożliwienie doskonalenia zawodowego, i inne czynności zapewniające prawidłowy przebieg stażu (również czynności dyscyplinujące), </w:t>
      </w:r>
    </w:p>
    <w:p>
      <w:pPr>
        <w:pStyle w:val="NormalnyWeb"/>
        <w:spacing w:before="0" w:after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e/ zbiera informacje o realizacji przez nauczyciela zadań wynikających z jego planu rozwoju zawodowego oraz o efektach prowadzonych zajęć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/ dokonuje oceny dorobku zawodowego nauczyciela za okres stażu, wspierając się opiniami reprezentantów środowiska oświatowego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/ powołuje (na wniosek o podjęcie postępowania kwalifikacyjnego) komisję kwalifikacyjną na stopień nauczyciela kontraktowego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/ uczestniczy w pracach komisji kwalifikacyjnej i egzaminacyjnej (jako przewodniczący – na stopień kontraktowego, jako członek komisji – na stopień mianowanego i dyplomowan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/ nadaje stopień awansu zawodowego nauczyciela kontraktowego (lub odmawia nadani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/ prowadzi dokumentację dotyczącą realizacji przez nauczyciela stażu (od rozpoczęcia po zakończenia) oraz służącą wydaniu aktu awansu na stopień nauczyciela kontrakt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le dla innych, ale przecież dyrektor też chce awansować, zostać nauczycielem dyplomowanym. Co winien zrobić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/ nie musi odbywać staż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/ musi nieprzerwanie przepracować co najmniej 2 lata i 9 miesięcy na stanowisku dyrektora od dnia nadania stopnia nauczyciela mianowan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/ winien legitymować się dobrą lub wyróżniającą oceną prac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/ złożyć wniosek o podjęcie postępowania kwalifikacyjnego w organie nadzoru pedagogicznego wraz z dokumentacją potwierdzającą spełnienie wymagań niezbędnych do uzyskania stopnia nauczyciela dyplomowaneg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/ dołączyć do wniosku sprawozdanie z ostatnich dwóch lat pracy obejmujące w szczególności charakterystykę i rozwój kierowanej przez niego szkoły w tym okresie, z uwzględnieniem wyników mierzenia jakości pracy szkoły oraz programu rozwoju szkoł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arto w tym miejscu skupić się przez chwilę nad wykazem najważniejszych zasad postępowania wynikających z przepisów kodeksu postępowania administracyjnego. </w:t>
      </w:r>
    </w:p>
    <w:p>
      <w:pPr>
        <w:pStyle w:val="Tekstpodstawowy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o on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Legalność działań – polegająca na tym, iż wszystkie czynności w postępowaniu muszą być oparte na określonych przepisa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Dążenie do wszechstronnego wyjaśnienia sprawy i przestrzegania interesu społecznego oraz indywidualnego – rolą komisji oraz organu wydającego akt nadania stopnia awansu zawodowego jest umiejętne godzenie sprzecznych nieraz interesów nauczyciela i środowiska społecznego, w którym funkcjonuj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głębianie zaufania do organów państwa oraz świadomości i kultury prawnej obywateli – rozstrzygnięcia nie mogą być arbitralne i budzić nieufność strony do podejmowanych rozstrzygnięć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Informowanie o istotnych okolicznościach faktycznych i prawnych polegające na bieżącym informowaniu nauczyciela przez komisję, co i dlaczego robi oraz co z tego wynika dla nauczyciela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Czynny udział strony w każdym stadium postępowania oraz umożliwienia zapoznania się przez stronę z materiałem dowodowym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Stosowanie zasady ekonomiki procesowej polegającej na działaniu jak najszybszym i jak najprostszymi środkami w celu osiągnięcia właściwego skutku praw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Zastosowanie zasady pisemnego postępowania, ponieważ na wszystko powinien być dokument, także oświadczenia ustne należy zaprotokołować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Przestrzeganie zasady dwuinstancyjności postępowania, od orzeczenia organu pierwszej instancji przysługuje odwołanie do tylko jednego organu wyższego stop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 Sądowa kontrola decyzji administracyjnej polegająca na tym, iż wszystkie orzeczenia kończące sprawę mogą być zaskarżone do Naczelnego Sądu Administracyjnego z powodu ich niezgodności z praw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I teraz już czas na pytanie – jakich pożądanych zmian w przepisach prawnych związanych z awansem zawodowym oczekuje dyrektor szkoły lub placówki oświatowej?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rPr>
          <w:sz w:val="24"/>
        </w:rPr>
      </w:pPr>
      <w:r>
        <w:rPr>
          <w:sz w:val="24"/>
        </w:rPr>
        <w:t>Materiały pomocnicze do dyskusji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2"/>
        <w:ind w:firstLine="708"/>
        <w:jc w:val="center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i w:val="false"/>
          <w:sz w:val="20"/>
          <w:szCs w:val="20"/>
        </w:rPr>
        <w:t>USTAWA z dnia 26 stycznia 1982 r. Karta Nauczyciela (tekst ujednolicony w 2003 r. : Dz. U. Nr 118, poz. 1112 ze zmianami)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ozdział 3a 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 xml:space="preserve">Awans zawodowy nauczycieli 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a. 1</w:t>
      </w:r>
      <w:r>
        <w:rPr>
          <w:sz w:val="20"/>
          <w:szCs w:val="20"/>
        </w:rPr>
        <w:t>. Ustala się stopnie awansu zawodowego nauczycieli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nauczyciel stażysta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nauczyciel kontraktow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nauczyciel mianowan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nauczyciel dyplomowan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Osoba nieposiadająca stopnia awansu zawodowego z dniem nawiązania stosunku pracy w szkole uzyskuje stopień nauczyciela stażysty, z zastrzeżeniem ust. 3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Nauczyciele akademiccy legitymujący się co najmniej trzyletnim okresem pracy w szkole wyższej lub osoby posiadające co najmniej pięcioletni okres pracy i znaczący dorobek zawodowy uzyskują z dniem nawiązania stosunku pracy w szkole stopień nauczyciela kontraktowego, z zastrzeżeniem ust. 4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Nauczyciele akademiccy, posiadający stopień naukowy oraz legitymujący się co najmniej 3-letnim okresem pracy w szkole wyższej, z dniem nawiązania stosunku pracy w zakładzie kształcenia nauczycieli uzyskują stopień nauczyciela mianowanego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b.</w:t>
      </w:r>
      <w:r>
        <w:rPr>
          <w:sz w:val="20"/>
          <w:szCs w:val="20"/>
        </w:rPr>
        <w:t xml:space="preserve"> 1. Warunkiem nadania nauczycielowi kolejnego stopnia awansu zawodowego jest spełnianie wymagań kwalifikacyjnych, o których mowa w art. 9 ust. 1 pkt. 1 oraz ust. 2 i 3, odbycie stażu, z zastrzeżeniem art. 9e ust. 1-3, zakończonego pozytywną oceną dorobku zawodowego nauczyciela, o której mowa w art. 9c ust. 6, oraz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w przypadku nauczyciela stażysty - uzyskanie akceptacji komisji kwalifikacyjnej po przeprowadzonej rozmowie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w przypadku nauczyciela kontraktowego - zdanie egzaminu przed komisją egzaminacyjną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w przypadku nauczyciela mianowanego - uzyskanie akceptacji komisji kwalifikacyjnej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Komisje kwalifikacyjne lub egzaminacyjne, o których mowa w ust. 1, podejmują odpowiednio postępowanie kwalifikacyjne lub egzaminacyjne na wniosek nauczyciela skierowany odpowiednio do dyrektora szkoły lub właściwego organu, o którym mowa w ust. 4 pkt. 2-4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3. Komisje kwalifikacyjne lub egzaminacyjne, o których mowa w ust. 1, przeprowadzają odpowiednio postępowanie kwalifikacyjne lub egzaminacyjne w styczniu i lutym oraz w maju, czerwcu i lipcu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4. Nauczycielowi spełniającemu warunki, o których mowa w ust. 1, oraz nauczycielowi zatrudnionemu w trybie art. 9a ust. 3, w drodze decyzji administracyjnej, stopień awansu zawodowego nadaje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nauczycielowi stażyście stopień nauczyciela kontraktowego - dyrektor szkoł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nauczycielowi kontraktowemu stopień nauczyciela mianowanego - organ prowadzący szkołę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nauczycielowi mianowanemu stopień nauczyciela dyplomowanego - organ sprawujący nadzór pedagogiczn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nauczycielom, o których mowa w art. 1 ust. 2 pkt. 1 oraz art. 9e ust. 3, odpowiedni stopień - właściwy minister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Akt nadania stopnia awansu zawodowego zawiera w szczególności: nazwę komisji kwalifikacyjnej lub egzaminacyjnej, numer i datę wydania zaświadczenia o uzyskaniu akceptacji lub zdaniu egzaminu, stopień awansu zawodowego, a także informację o poziomie wykształcenia nauczyciela. Akt nadania stopnia nauczyciela kontraktowego uzyskany w sposób określony w art. 9a ust. 3 oraz uzyskany z mocy prawa nie zawiera odpowiednio nazwy komisji kwalifikacyjnej lub egzaminacyjnej ani numeru i daty wydania zaświadczenia o akceptacji lub zdaniu egzamin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W przypadku niespełnienia przez nauczyciela warunków, o których mowa w ust. 1, dyrektor szkoły lub właściwy organ, o którym mowa w ust. 4 pkt 2-4, odmawia nauczycielowi, w drodze decyzji administracyjnej, nadania stopnia awansu zawodow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Organami wyższego stopnia w rozumieniu Kodeksu postępowania administracyjnego w sprawach, o których mowa w ust. 4 pkt 1-3 oraz ust. 6, są odpowiednio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w stosunku do dyrektora szkoły - organ prowadzący szkołę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w stosunku do organu prowadzącego szkołę - organ sprawujący nadzór pedagogiczn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w stosunku do organu sprawującego nadzór pedagogiczny - właściwy minister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c.</w:t>
      </w:r>
      <w:r>
        <w:rPr>
          <w:sz w:val="20"/>
          <w:szCs w:val="20"/>
        </w:rPr>
        <w:t xml:space="preserve"> 1. Staż, z zastrzeżeniem ust. 2, trwa w przypadku ubiegania się o awans na stopień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nauczyciela kontraktowego - 9 miesięc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nauczyciela mianowanego i nauczyciela dyplomowanego - 2 lata i 9 miesię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Nauczyciel kontraktowy lub nauczyciel mianowany posiadający co najmniej stopień naukowy doktora może ubiegać się o uzyskanie kolejnego stopnia awansu zawodowego po odbyciu stażu trwającego 9 miesięcy. Dyrektor szkoły może nauczycielowi kontraktowemu, który uzyskał awans w sposób określony w art. 9a ust. 3 i ubiega się o uzyskanie stopnia nauczyciela mianowanego, skrócić staż do 9 miesię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W okresie stażu nauczyciel realizuje własny plan rozwoju zawodowego zatwierdzony przez dyrektora szkoły, uwzględniający wymagania, o których mowa w art. 9g ust. 10. Po zakończeniu stażu nauczyciel składa dyrektorowi szkoły sprawozdanie z realizacji tego plan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a. Nauczycielowi mianowanemu, ubiegającemu się o awans na stopień nauczyciela dyplomowanego, za spełnienie odpowiednich wymagań, o których mowa w przepisach wydanych na podstawie art. 9g ust. 10, uznaje się także jego odpowiedni dorobek zawodowy ze szczególnym uwzględnieniem okresu od dnia uzyskania stopnia nauczyciela mianowan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Nauczycielowi stażyście i nauczycielowi kontraktowemu odbywającemu staż dyrektor szkoły przydziela spośród nauczycieli mianowanych lub dyplomowanych opiekuna, z tym że w przedszkolach, szkołach i placówkach, o których mowa w art. 1 ust. 2 pkt 2, opiekunem nauczyciela stażysty może być również nauczyciel kontraktowy, a nauczyciela kontraktowego - nauczyciel zajmujący stanowisko kierownicz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Zadaniem opiekuna stażu, o którym mowa w ust. 4, jest udzielanie nauczycielowi pomocy, w szczególności w przygotowaniu i realizacji w okresie stażu planu rozwoju zawodowego nauczyciela, oraz opracowanie projektu oceny dorobku zawodowego nauczyciela za okres staż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Ocenę dorobku zawodowego nauczyciela za okres stażu ustala, z uwzględnieniem stopnia realizacji planu rozwoju zawodowego nauczyciela, dyrektor szkoły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w przypadku nauczyciela stażysty i nauczyciela kontraktowego - po zapoznaniu się z projektem oceny opracowanym przez opiekuna stażu i po zasięgnięciu opinii rady rodziców;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2) w przypadku nauczyciela mianowanego - po zasięgnięciu opinii rady rodziców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7. Rada rodziców powinna przedstawić swoją opinię w terminie 14 dni od dnia otrzymania zawiadomienia o dokonywanej ocenie dorobku zawodowego nauczyciela. Nieprzedstawienie opinii rady rodziców nie wstrzymuje postępowania, o którym mowa w ust. 6.</w:t>
      </w:r>
    </w:p>
    <w:p>
      <w:pPr>
        <w:pStyle w:val="NormalnyWeb"/>
        <w:spacing w:before="0" w:after="0"/>
        <w:jc w:val="left"/>
        <w:rPr/>
      </w:pPr>
      <w:r>
        <w:rPr>
          <w:sz w:val="20"/>
          <w:szCs w:val="20"/>
        </w:rPr>
        <w:t>8. Ocena dorobku zawodowego nauczyciela może być pozytywna lub negatywna. Ocena sporządzana jest na piśmie i zawiera uzasadnienie oraz pouczenie o możliwości wniesienia odwołania.</w:t>
        <w:br/>
        <w:t>9. Od oceny dorobku zawodowego nauczycielowi służy odwołanie do organu sprawującego nadzór pedagogiczny w terminie 14 dni od dnia jej otrzymania. Organ sprawujący nadzór pedagogiczny rozpatruje odwołanie w terminie 21 dni. Ocena dorobku zawodowego nauczyciela ustalona przez organ sprawujący nadzór pedagogiczny jest ostateczn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W przypadku niedotrzymania przez organ sprawujący nadzór pedagogiczny terminu rozpatrzenia odwołania, o którym mowa w ust. 9, nauczyciel jest dopuszczony odpowiednio do rozmowy kwalifikacyjnej, o której mowa w art. 9b ust. 1 pkt 1, egzaminu, o którym mowa w art. 9b ust. 1 pkt 2, lub może się ubiegać o akceptację komisji, o której mowa w art. 9b ust. 1 pkt 3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1. W przypadku gdy ostateczna ocena dorobku zawodowego nauczyciela jest negatywna, ponowna ocena dorobku może być dokonana po odbyciu, na wniosek nauczyciela i za zgodą dyrektora szkoły, jednego dodatkowego stażu w wymiarze 9 miesięcy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d.</w:t>
      </w:r>
      <w:r>
        <w:rPr>
          <w:sz w:val="20"/>
          <w:szCs w:val="20"/>
        </w:rPr>
        <w:t xml:space="preserve"> 1. Nauczyciel rozpoczyna staż z początkiem roku szkolnego, nie później jednak niż w ciągu 14 dni od dnia rozpoczęcia zajęć, na swój wniosek skierowany do dyrektora szkoły, z tym że nauczyciel stażysta rozpoczyna staż bez złożenia wniosk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a. W przypadku nawiązania stosunku pracy po upływie terminu, o którym mowa w ust. 1, nauczyciel nie rozpoczyna stażu do końca tego roku szkoln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b. Przepisy ust. 1 i 1a stosuje się również do dodatkowego stażu, o którym mowa w art. 9c ust. 11 i art. 9g ust. 8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Nauczyciel stażysta i nauczyciel kontraktowy składają wniosek o podjęcie odpowiednio postępowania kwalifikacyjnego lub egzaminacyjnego w ciągu 14 dni od dnia otrzymania pozytywnej oceny dorobku zawodowego za okres stażu. Nauczyciel mianowany może złożyć wniosek o podjęcie postępowania kwalifikacyjnego w okresie 3 lat od dnia otrzymania pozytywnej oceny dorobku zawodowego za okres stażu. W przypadku niedotrzymania terminów złożenia wniosków, nauczyciele ci obowiązani są do ponownego odbycia stażu w pełnym wymiarze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Staż, o którym mowa w art. 9c ust. 1, przerywa się w przypadku nieobecności nauczyciela w szkole z powodu: czasowej niezdolności do pracy wskutek choroby, zwolnienia z obowiązku świadczenia pracy oraz urlopu innego niż urlop wypoczynkowy, trwającej łącznie dłużej niż 3 miesiące, z zastrzeżeniem ust. 3a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3a. W przypadku nieobecności w pracy z powodu urlopu macierzyńskiego staż ulega przedłużeniu o czas trwania tego urlop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Po ustaniu przyczyny przerwania stażu nauczyciel może złożyć wniosek o kontynuację stażu. W przypadku złożenia wniosku w terminie 6 miesięcy od dnia przerwania stażu, do wymaganego okresu stażu zalicza się okres stażu odbytego przed przerwą, z wyłączeniem okresu nieobecności. W razie złożenia wniosku po upływie 6 miesięcy od dnia przerwania stażu, nauczyciel obowiązany jest odbyć staż ponownie w pełnym wymiarze, z zastrzeżeniem ust. 4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a. Przepisu ust. 4 zdanie drugie i trzecie nie stosuje się do nauczycieli skierowanych, na podstawie odrębnych przepisów, do pracy za granicą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Nauczyciel kontraktowy i nauczyciel mianowany mogą przerwać staż z przyczyn niewymienionych w ust. 3 na swój wniosek w każdym czasie. W przypadku ponownego rozpoczęcia stażu, odbywają staż w pełnym wymiarze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e.</w:t>
      </w:r>
      <w:r>
        <w:rPr>
          <w:sz w:val="20"/>
          <w:szCs w:val="20"/>
        </w:rPr>
        <w:t xml:space="preserve"> 1. Nauczyciel, któremu powierzono stanowisko dyrektora szkoły, posiadający na tym stanowisku od dnia nadania stopnia nauczyciela mianowanego nieprzerwany okres pracy wynoszący co najmniej 2 lata i 9 miesięcy, a w przypadku nauczyciela posiadającego co najmniej stopień naukowy doktora co najmniej 9 miesięcy oraz legitymujący się dobrą lub wyróżniającą oceną pracy, może złożyć wniosek o podjęcie postępowania kwalifikacyjnego o awans na stopień nauczyciela dyplomowan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Nauczyciel mianowany, o którym mowa w art. 1 ust. 2 pkt 1, zatrudniony na stanowisku, na którym wymagane są kwalifikacje pedagogiczne, może złożyć wniosek o podjęcie postępowania kwalifikacyjnego o awans na stopień nauczyciela dyplomowanego, jeżeli jego nieprzerwany okres pracy na tym stanowisku od dnia nadania mu stopnia nauczyciela mianowanego wynosi co najmniej 2 lata i 9 miesięcy, a w przypadku nauczyciela posiadającego co najmniej stopień naukowy doktora co najmniej 9 miesię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Nauczyciel urlopowany lub zwolniony z obowiązku świadczenia pracy na podstawie przepisów ustawy, o której mowa w art. 1 ust. 2 pkt 3, może odpowiednio złożyć wniosek o podjęcie postępowania egzaminacyjnego o awans na stopień nauczyciela mianowanego lub wniosek o podjęcie postępowania kwalifikacyjnego o awans na stopień nauczyciela dyplomowanego, jeżeli od dnia nadania poprzedniego stopnia awansu zawodowego okres urlopowania lub zwolnienia z obowiązku świadczenia pracy trwa nieprzerwanie co najmniej 2 lata i 9 miesię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Nauczycielom, o których mowa w ust. 1-3, którzy odpowiednio: przestali zajmować stanowisko dyrektora, przestali być zatrudnieni na stanowisku, na którym wymagane są kwalifikacje pedagogiczne, przestali korzystać z urlopu lub zwolnienia z obowiązku świadczenia pracy, do stażu wymaganego do uzyskania kolejnego stopnia awansu zawodowego zalicza się odpowiednio okres zajmowania stanowiska, zatrudnienia, urlopowania lub zwolnienia z obowiązku świadczenia pra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Jeżeli w okresie stażu nauczycielowi powierzono stanowisko dyrektora, zatrudniono go na stanowisku, na którym wymagane są kwalifikacje pedagogiczne, urlopowano go lub zwolniono z obowiązku świadczenia pracy, do nieprzerwanego okresu, o którym mowa w ust. 1-3, zalicza się okres odbytego stażu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f</w:t>
      </w:r>
      <w:r>
        <w:rPr>
          <w:sz w:val="20"/>
          <w:szCs w:val="20"/>
        </w:rPr>
        <w:t>. 1. Nauczycielowi, który w trakcie pracy zawodowej uzyskał wyższy poziom wykształcenia niż określony w akcie nadania stopnia awansu zawodowego, dyrektor szkoły lub określony organ, o którym mowa w art. 9b ust. 4 pkt 2-4, wydaje na wniosek nauczyciela nowy akt nadania odpowiedniego stopnia awansu zawodowego, uwzględniający uzyskany poziom wykształcenia.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>2. Nauczycielowi kontraktowemu i nauczycielowi mianowanemu, którzy w okresie trwania stażu zmienili miejsce zatrudnienia, do stażu, o którym mowa w art. 9c ust. 1 pkt 2, zalicza się okres dotychczas odbytego stażu, jeżeli podjęli zatrudnienie w szkole nie później niż 3 miesiące po ustaniu poprzedniego stosunku pracy i za okres dotychczas odbytego stażu otrzymali pozytywną ocenę dorobku zawodow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Ocenę, o której mowa w ust. 2, uwzględnia się przy dokonywaniu oceny dorobku zawodowego nauczyciela za okres całego stażu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g</w:t>
      </w:r>
      <w:r>
        <w:rPr>
          <w:sz w:val="20"/>
          <w:szCs w:val="20"/>
        </w:rPr>
        <w:t>. 1. Komisję kwalifikacyjną dla nauczycieli ubiegających się o awans na stopień nauczyciela kontraktowego powołuje dyrektor szkoły. W skład komisji wchodz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dyrektor (wicedyrektor), jako jej przewodnicząc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przewodniczący zespołu przedmiotowego (wychowawczego), a jeżeli zespół taki nie został w tej szkole powołany - nauczyciel mianowany lub dyplomowany zatrudniony w szkole, a w przypadku przedszkola, szkoły lub placówki, o których mowa w art. 1 ust. 2 pkt 2, w których nie są zatrudnieni nauczyciele mianowani lub dyplomowani - nauczyciel kontraktow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opiekun staż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Komisję egzaminacyjną dla nauczycieli ubiegających się o awans na stopień nauczyciela mianowanego powołuje organ prowadzący szkołę. W skład komisji wchodz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przedstawiciel organu prowadzącego szkołę, jako jej przewodnicząc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dyrektor (wicedyrektor) szkoły, z wyjątkiem przypadku ubiegania się o awans przez dyrektora szkoł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trzej eksperci z listy ekspertów ustalonej przez ministra właściwego do spraw oświaty i wychowani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Komisję kwalifikacyjną dla nauczycieli ubiegających się o awans na stopień nauczyciela dyplomowanego powołuje organ sprawujący nadzór pedagogiczny. W skład komisji wchodz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przedstawiciel organu sprawującego nadzór pedagogiczny, jako jej przewodniczący, a w przypadku nauczyciela, o którym mowa w art. 9e ust. 1 - także przedstawiciel organu prowadzącego szkołę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dyrektor (wicedyrektor) szkoły, z wyjątkiem przypadku nauczyciela, o którym mowa w pkt 1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trzej eksperci z listy ekspertów ustalonej przez ministra właściwego do spraw oświaty i wychowani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W pracach komisji, o których mowa w ust. 1-3, o ile nie wchodzi w ich skład, może brać również udział w charakterze obserwatora przedstawiciel organu prowadzącego szkołę i organu sprawującego nadzór pedagogiczn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Na wniosek nauczyciela w skład komisji, o których mowa w ust. 1-3, wchodzi przedstawiciel wskazanego we wniosku związku zawodow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a. Przedstawiciela związku zawodowego wskazuje właściwy organ statutowy związk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Komisję kwalifikacyjną dla nauczycieli mianowanych, o których mowa w art. 9e ust. 2, ubiegających się o awans na stopień nauczyciela dyplomowanego powołuje w przypadku nauczycieli zatrudnionych w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urzędzie ministra właściwego do spraw oświaty i wychowania, kuratoriach oświaty, Centralnej Komisji Egzaminacyjnej i okręgowych komisjach egzaminacyjnych - minister właściwy do spraw oświaty i wychowania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urzędzie ministra właściwego do spraw kultury i ochrony dziedzictwa narodowego i w specjalistycznej jednostce nadzoru - minister właściwy do spraw kultury i ochrony dziedzictwa narodowego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organach sprawujących nadzór pedagogiczny nad zakładami poprawczymi, schroniskami dla nieletnich, szkołami przy zakładach karnych oraz rodzinnymi ośrodkami diagnostyczno-konsultacyjnymi - Minister Sprawiedliwości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urzędzie ministra właściwego do spraw zabezpieczenia społecznego i urzędach wojewódzkich - minister właściwy do spraw zabezpieczenia społeczn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a. W skład komisji kwalifikacyjnej, o której mowa w ust. 6, wchodz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przedstawiciel właściwego ministra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kierownik jednostki, w której jest zatrudniony nauczyciel ubiegający się o awans, lub jego przedstawiciel, z wyjątkiem przypadku ubiegania się o awans przez kierownika jednostki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trzej eksperci z listy ekspertów ustalonej przez ministra właściwego do spraw oświaty i wychowani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pisy ust. 5 i 5a stosuje się odpowiedni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Komisję egzaminacyjną lub kwalifikacyjną dla nauczycieli, o których mowa w art. 9e ust. 3, ubiegających się o awans na stopień nauczyciela mianowanego lub nauczyciela dyplomowanego powołuje minister właściwy do spraw oświaty i wychowani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a. W skład komisji, o której mowa w ust. 7, wchodz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przedstawiciel właściwego ministra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dyrektor szkoły, z której nauczyciel został urlopowany lub zwolniony z obowiązku świadczenia prac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trzej eksperci z listy ekspertów ustalonej przez ministra właściwego do spraw oświaty i wychowani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zepisy ust. 5 i 5a stosuje się odpowiedni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Nauczyciel, który nie uzyskał akceptacji lub nie zdał egzaminu odpowiednio przed komisjami, o których mowa w ust. 1-3, może ponownie złożyć wniosek o podjęcie postępowania kwalifikacyjnego lub egzaminacyjnego po odbyciu, na wniosek nauczyciela i za zgodą dyrektora szkoły, dodatkowego stażu w wymiarze 9 miesięcy, z tym że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nauczyciel stażysta i nauczyciel kontraktowy mogą przystąpić ponownie odpowiednio do rozmowy z komisją kwalifikacyjną lub do egzaminu przed komisją egzaminacyjną tylko jeden raz w danej szkole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nauczyciel mianowany w przypadku powtórnego nieuzyskania akceptacji przed kolejnym ubieganiem się o uzyskanie akceptacji komisji kwalifikacyjnej jest obowiązany do odbycia stażu w wymiarze określonym w art. 9c ust. 1 pkt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a. Nauczyciele, o których mowa w art. 9e ust. 1-3, którzy nie uzyskali akceptacji lub nie zdali egzaminu, mogą ponownie złożyć wniosek o podjęcie postępowania kwalifikacyjnego lub egzaminacyjnego po upływie 9 miesięc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Komisja kwalifikacyjna lub egzaminacyjna wydaje nauczycielowi zaświadczenie odpowiednio o akceptacji lub zdaniu egzaminu. Rejestr wydanych zaświadczeń prowadzi odpowiednio dyrektor szkoły lub organ, który powołał komisję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Minister właściwy do spraw oświaty i wychowania określi, w porozumieniu z właściwymi ministrami, w drodze rozporządzenia, sposób odbywania stażu, rodzaj dokumentacji załączanej do wniosku nauczyciela o postępowanie kwalifikacyjne lub egzaminacyjne, zakres wymagań kwalifikacyjnych i egzaminacyjnych dla uzyskania poszczególnych stopni awansu zawodowego, z uwzględnieniem zróżnicowania grup nauczycieli, oraz tryb działania komisji kwalifikacyjnych i egzaminacyjnych, a także wzory zaświadczeń o akceptacji lub zdaniu egzaminu oraz wzór aktu nadania stopnia awansu zawodowego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1. Listę ekspertów prowadzi minister właściwy do spraw oświaty i wychowania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2. Minister właściwy do spraw oświaty i wychowania w porozumieniu z ministrem właściwym do spraw kultury i ochrony dziedzictwa narodowego określi, w drodze rozporządzenia, wymagania, jakim powinni odpowiadać eksperci oraz warunki wpisywania ekspertów na listę ekspertów i skreślania ich z niej, z uwzględnieniem, iż ekspert powinien w szczególności mieć co najmniej wyższe wykształcenie magisterskie oraz spełniać warunki, o których mowa w art. 10 ust. 5 pkt 1-4, a także uzyskać rekomendację instytucji lub stowarzyszenia działających w systemie oświaty i wychowania, szkolnictwa wyższego i nauki lub na ich rzecz albo nauczycielskiego związku zawodowego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h</w:t>
      </w:r>
      <w:r>
        <w:rPr>
          <w:sz w:val="20"/>
          <w:szCs w:val="20"/>
        </w:rPr>
        <w:t>. 1. Nadzór nad czynnościami podejmowanymi w postępowaniu o nadanie nauczycielom stopnia awansu zawodowego przez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dyrektorów szkół, organy prowadzące szkoły oraz komisje, o których mowa w art. 9g ust. 1 i 2 - sprawuje organ sprawujący nadzór pedagogiczny;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organy sprawujące nadzór pedagogiczny oraz komisje, o których mowa w art. 9g ust. 3, 6a i 7a - sprawuje właściwy minister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Czynności, o których mowa w ust. 1, podjęte z naruszeniem przepisów ustawy, przepisów o kwalifikacjach nauczycieli lub przepisów o zasadach odbywania stażu, rodzaju dokumentacji załączanej do wniosku nauczyciela o postępowanie kwalifikacyjne lub egzaminacyjne, zakresie wymagań kwalifikacyjnych i egzaminacyjnych, trybie i zasadach działania komisji, są nieważne. Nieważność czynności stwierdza, w drodze decyzji administracyjnej, odpowiednio organ sprawujący nadzór pedagogiczny lub właściwy minister.</w:t>
      </w:r>
    </w:p>
    <w:p>
      <w:pPr>
        <w:pStyle w:val="NormalnyWeb"/>
        <w:spacing w:before="0" w:after="0"/>
        <w:jc w:val="both"/>
        <w:rPr/>
      </w:pPr>
      <w:r>
        <w:rPr>
          <w:b/>
          <w:sz w:val="20"/>
          <w:szCs w:val="20"/>
        </w:rPr>
        <w:t>Art. 9i.</w:t>
      </w:r>
      <w:r>
        <w:rPr>
          <w:sz w:val="20"/>
          <w:szCs w:val="20"/>
        </w:rPr>
        <w:t xml:space="preserve"> 1. Nauczycielowi dyplomowanemu, posiadającemu co najmniej 20-letni okres pracy w zawodzie nauczyciela, w tym co najmniej 10-letni okres pracy jako nauczyciel dyplomowany, oraz znaczący i uznany dorobek zawodowy, na wniosek Kapituły do Spraw Profesorów Oświaty może być nadany przez ministra właściwego do spraw oświaty i wychowania tytuł honorowy profesora oświat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Wnioski do Kapituły o nadanie tytułu honorowego profesora oświaty składa organ sprawujący nadzór pedagogiczny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Minister właściwy do spraw oświaty i wychowania określi, w porozumieniu z właściwymi ministrami, w drodze rozporządzenia, sposób powoływania Kapituły, o której mowa w ust. 1, tryb jej pracy, kryteria oceny dorobku zawodowego nauczycieli oraz tryb składania wniosków o nadanie tytułu honorowego profesora oświat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>Rozporządzenie Ministra Edukacji Narodowej z dnia 3 sierpnia 2000 r. w sprawie uzyskiwania stopni awansu zawodowego przez nauczycieli</w:t>
      </w:r>
    </w:p>
    <w:p>
      <w:pPr>
        <w:pStyle w:val="NormalnyWeb"/>
        <w:spacing w:before="0" w:after="0"/>
        <w:rPr/>
      </w:pPr>
      <w:r>
        <w:rPr>
          <w:sz w:val="20"/>
          <w:szCs w:val="20"/>
        </w:rPr>
        <w:t xml:space="preserve">(Dz. U. Nr 70, poz. 825 i zm. </w:t>
      </w:r>
      <w:r>
        <w:rPr>
          <w:b/>
          <w:sz w:val="20"/>
          <w:szCs w:val="20"/>
        </w:rPr>
        <w:t>z 2002 r. Dz. U. Nr 82, poz. 744</w:t>
      </w:r>
      <w:r>
        <w:rPr>
          <w:sz w:val="20"/>
          <w:szCs w:val="20"/>
        </w:rPr>
        <w:t>) ujednolicenie – L. J. Zaleśny (</w:t>
      </w:r>
      <w:r>
        <w:rPr>
          <w:b/>
          <w:sz w:val="20"/>
          <w:szCs w:val="20"/>
        </w:rPr>
        <w:t>zmiany wytłuszczone</w:t>
      </w:r>
      <w:r>
        <w:rPr>
          <w:sz w:val="20"/>
          <w:szCs w:val="20"/>
        </w:rPr>
        <w:t>)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Na podstawie art. 9g ust. 10 ustawy z dnia 26 stycznia 1982 - Karta Nauczyciela (Dz. U. z 1997r. Nr 56, poz. 357, z 1998r. Nr 106, poz. 668 i Nr 162, poz. 1118 oraz z 2000r. Nr 12, poz. 136, Nr 19, poz.239 i Nr 22, poz. 291) zarządza się, co następuje: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1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Rozporządzenie określa sposób odbywania stażu, rodzaj dokumentacji załączanej do wniosku nauczyciela o postępowanie kwalifikacyjne lub egzaminacyjne, zakres wymagań kwalifikacyjnych i egzaminacyjnych dla uzyskania poszczególnych stopni awansu zawodowego, z uwzględnieniem zróżnicowania grup nauczycieli, oraz tryb działania komisji kwalifikacyjnych i egzaminacyjnych, a także wzory zaświadczeń o akceptacji lub zdaniu egzaminu oraz wzór aktu nadania stopnia awansu zawodowego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ekroć w rozporządzeniu jest mowa o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Karcie Nauczyciela - rozumie się przez to ustawę z dnia 26 stycznia 1982 r. - Karta Nauczyciela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nauczycielu - rozumie się przez to nauczycieli, wychowawców i innych pracowników pedagogicznych zatrudnionych w jednostkach organizacyjnych, o których mowa w art. 1 ust. 1 i 2 pkt 1-3 Karty Nauczyciela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szkole bez bliższego określenia - rozumie się przez to jednostki organizacyjne, o których mowa w art. 1 ust. 1 i 2 pkt 1-3 Karty Nauczyciela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dyrektorze szkoły - rozumie się przez to osoby kierujące jednostkami organizacyjnymi, o których mowa w art. 1 ust. 1 i 2 pkt 1-3 Karty Nauczyciela.</w:t>
      </w:r>
    </w:p>
    <w:p>
      <w:pPr>
        <w:pStyle w:val="NormalnyWeb"/>
        <w:jc w:val="both"/>
        <w:rPr>
          <w:sz w:val="20"/>
          <w:szCs w:val="20"/>
        </w:rPr>
      </w:pPr>
      <w:r>
        <w:rPr>
          <w:b/>
          <w:sz w:val="20"/>
          <w:szCs w:val="20"/>
        </w:rPr>
        <w:t>5) uczniach - rozumie się przez to uczniów, słuchaczy i wychowanków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3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Nauczyciel stażysta ubiegający się o awans na stopień nauczyciela kontraktowego w okresie odbywania stażu powinien w szczególności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poznawać organizację, zadania i zasady funkcjonowania szkoły, w tym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sposób prowadzenia obowiązującej w szkole dokumentacji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przepisy dotyczące zapewnienia bezpiecznych i higienicznych warunków nauki i pracy,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uczestniczyć jako obserwator w zajęciach prowadzonych przez opiekuna stażu lub innych nauczycieli, w wymiarze co najmniej dwóch zajęć w miesiącu, i omówić z prowadzącym obserwowane zajęcia,</w:t>
      </w:r>
    </w:p>
    <w:p>
      <w:pPr>
        <w:pStyle w:val="NormalnyWeb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prowadzić zajęcia z uczniami, w obecności opiekuna stażu lub dyrektora szkoły, w wymiarze co najmniej jednego zajęcia w miesiącu oraz omawiać je z osobą, w obecności której zajęcia zostały przeprowadzone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uczestniczyć w wewnątrzszkolnych formach doskonalenia zawodowego nauczycieli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z uwzględnieniem specyfiki typu i rodzaju szkoły, w której odbywa staż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magania niezbędne do uzyskania stopnia nauczyciela kontraktowego obejmują :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umiejętność prowadzenia zajęć w sposób zapewniający właściwą realizację statutowych zadań szkoły, w której nauczyciel odbywał staż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znajomość środowiska uczniów, ich problemów oraz umiejętność współpracy ze środowiskiem uczniów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) umiejętność omawiania własnych lub obserwowanych zajęć,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znajomość organizacji i zasad funkcjonowania szkoły, w której nauczyciel odbywał staż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4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Nauczyciel kontraktowy ubiegający się o awans na stopień nauczyciela mianowanego w okresie odbywania stażu powinien w szczególności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uczestniczyć w pracach organów szkoły związanych z realizacją zadań edukacyjnych, wychowawczych, opiekuńczych lub innych wynikających ze statutu oraz potrzeb szkoły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samodzielnie lub przez udział w różnych formach doskonalenia zawodowego pogłębiać swoją wiedzę i umiejętności zawodowe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poznawać przepisy dotyczące systemu oświaty, a w przypadku nauczycieli, o których mowa w art. 1 ust. 1 pkt 2 i 3 Karty Nauczyciela - przepisy dotyczące pomocy społecznej lub postępowania w sprawach nieletnich, w zakresie funkcjonowania szkoły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z uwzględnieniem specyfiki typu i rodzaju szkoły, w której odbywa staż.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magania niezbędne do uzyskania stopnia nauczyciela mianowanego obejmuj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umiejętność organizacji i doskonalenia własnego warsztatu pracy, analizowania i dokumentowania własnych działań, a także oceniania skuteczności i dokonywania stosownych korekt w tym działaniu; w przypadku nauczycieli, o których mowa w art. 1 ust. 1 pkt 3 Karty Nauczyciela, wykazywanie umiejętności samodzielnego opracowania indywidualnych planów pracy z dzieckiem i prowadzenia karty pobytu dziecka w szkole oraz aktywnego działania w zespole do spraw okresowej oceny sytuacji wychowanków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umiejętność uwzględniania w swojej pracy problematyki środowiska lokalnego oraz współczesnych problemów społecznych i cywilizacyjnych,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uczestnictwo w realizacji zadań ogólnoszkolnych, edukacyjnych, wychowawczych i opiekuńczych lub innych wynikających ze statutu oraz specyfiki typu i rodzaju szkoły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umiejętność wykorzystywania w swojej pracy technologii komputerowej i informacyjnej,</w:t>
      </w:r>
    </w:p>
    <w:p>
      <w:pPr>
        <w:pStyle w:val="NormalnyWeb"/>
        <w:jc w:val="both"/>
        <w:rPr/>
      </w:pPr>
      <w:r>
        <w:rPr>
          <w:sz w:val="20"/>
          <w:szCs w:val="20"/>
        </w:rPr>
        <w:t xml:space="preserve">5) </w:t>
      </w:r>
      <w:r>
        <w:rPr>
          <w:b/>
          <w:sz w:val="20"/>
          <w:szCs w:val="20"/>
        </w:rPr>
        <w:t>znajomość zagadnień</w:t>
      </w:r>
      <w:r>
        <w:rPr>
          <w:sz w:val="20"/>
          <w:szCs w:val="20"/>
        </w:rPr>
        <w:t xml:space="preserve"> z psychologii, pedagogiki i dydaktyki oraz ogólnych problemów oświatowych, pomocy społecznej lub postępowania w sprawach nieletnich, w zakresie specyfiki zadań realizowanych przez nauczyciela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) znajomość przepisów dotyczących systemu oświaty, pomocy społecznej lub postępowania w sprawach nieletnich, w zakresie funkcjonowania szkoły, w której nauczyciel odbywał staż, oraz umiejętność posługiwania się tymi przepisami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5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Nauczyciel mianowany ubiegający się o awans na stopień nauczyciela dyplomowanego w okresie odbywania stażu powinien w szczególności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podejmować działania mające na celu doskonalenie warsztatu i metod pracy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uczestniczyć w realizacji zadań wykraczających poza wykonywane obowiązki służbowe,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samodzielnie lub przez udział w różnych formach doskonalenia, pogłębiać wiedzę i umiejętności służące własnemu rozwojowi oraz podniesieniu poziomu pracy szkoły, w której nauczyciel jest zatrudniony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z uwzględnieniem specyfiki typu i rodzaju szkoły, w której odbywa staż.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magania niezbędne do uzyskania stopnia nauczyciela dyplomowanego obejmują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opracowywanie i wdrażanie przedsięwzięć i programów na rzecz doskonalenia swojej pracy i podwyższania jakości pracy szkoły, w tym wykorzystywanie i doskonalenie umiejętności stosowania technologii komputerowej i informacyjnej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umiejętność dzielenia się swoją wiedzą i doświadczeniem z innymi pracownikami szkoły,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realizację co najmniej czterech z następujących zadań: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) opracowanie i wdrożenie programu dotyczącego działań edukacyjnych, wychowawczych, opiekuńczych lub innych związanych odpowiednio z oświatą, pomocą społeczną lub postępowaniem w sprawach nieletnich,</w:t>
      </w:r>
    </w:p>
    <w:p>
      <w:pPr>
        <w:pStyle w:val="NormalnyWeb"/>
        <w:spacing w:before="0" w:after="0"/>
        <w:jc w:val="both"/>
        <w:rPr/>
      </w:pPr>
      <w:r>
        <w:rPr>
          <w:sz w:val="20"/>
          <w:szCs w:val="20"/>
        </w:rPr>
        <w:t xml:space="preserve">b) opracowanie co najmniej dwóch publikacji, referatów lub innych materiałów związanych z wykonywaną pracą </w:t>
      </w:r>
      <w:r>
        <w:rPr>
          <w:b/>
          <w:sz w:val="20"/>
          <w:szCs w:val="20"/>
        </w:rPr>
        <w:t>i opublikowanie ich, wygłoszenie lub popularyzację w innej formie</w:t>
      </w:r>
      <w:r>
        <w:rPr>
          <w:sz w:val="20"/>
          <w:szCs w:val="20"/>
        </w:rPr>
        <w:t>; w przypadku nauczycieli szkół artystycznych za spełnienie tego zadania uznaje się także prowadzenie aktywnej działalności artystycznej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) prowadzenie otwartych zajęć, w szczególności dla nauczycieli stażystów i nauczycieli kontraktowych, lub podejmowanie działań związanych z wewnątrzszkolnym doskonaleniem zawodowym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) aktywna i systematyczna współpraca ze strukturami samorządowymi lub innymi organizacjami działającymi na rzecz edukacji, pomocy społecznej lub postępowania w sprawach nieletnich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) wykonywanie zadań egzaminatora okręgowej komisji egzaminacyjnej, eksperta komisji kwalifikacyjnej lub egzaminacyjnej dla nauczycieli ubiegających się o awans zawodowy, rzeczoznawcy do spraw programów nauczania, podręczników, środków dydaktycznych, programów wychowania przedszkolnego; w przypadku nauczycieli szkół artystycznych - także konsultanta Centrum Edukacji Artystycznej,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f) pełnienie funkcji doradcy metodycznego, uzyskanie kwalifikacji edukatora lub trenera terapeuty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g) uzyskanie dodatkowych kwalifikacji zawodowych umożliwiających poszerzenie zakresu działań edukacyjnych, wychowawczych, opiekuńczych lub innych związanych z zadaniami szkoły,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h) wykonywanie samodzielnie lub we współpracy z zespołem innych zadań na rzecz edukacji, pomocy społecznej, postępowania w sprawach nieletnich lub uzyskanie znaczących osiągnięć w pracy zawodowej.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umiejętność rozpoznawania i rozwiązywania problemów edukacyjnych, wychowawczych lub innych, z uwzględnieniem specyfiki typu i rodzaju szkoły, w której nauczyciel jest zatrudniony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6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Dyrektor szkoły zapewnia prawidłowy przebieg stażu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Nauczycielowi odbywającemu staż dyrektor szkoły zapewnia możliwość obserwacji zajęć dydaktycznych, wychowawczych oraz innych prowadzonych w szkole, a także udział w formach kształcenia ustawicznego, jeżeli wynika to z zatwierdzonego planu rozwoju zawodowego i potrzeb szkoły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Dyrektor szkoły zbiera informacje o realizacji przez nauczyciela zadań wynikających z jego planu rozwoju zawodowego oraz efektach prowadzonych przez nauczyciela zajęć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Sprawozdanie z realizacji planu rozwoju zawodowego nauczyciel składa dyrektorowi szkoły w terminie do 30 dni od dnia zakończenia stażu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Plan rozwoju zawodowego nauczyciela zatwierdza dyrektor szkoły w ciągu 30 dni od dnia rozpoczęcia zajęć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7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Dokumentacja załączona do wniosku o podjęcie postępowania kwalifikacyjnego lub egzaminacyjnego powinna, z zastrzeżeniem ust. 2, obejmować: </w:t>
      </w:r>
    </w:p>
    <w:p>
      <w:pPr>
        <w:pStyle w:val="NormalnyWeb"/>
        <w:jc w:val="both"/>
        <w:rPr/>
      </w:pPr>
      <w:r>
        <w:rPr>
          <w:sz w:val="20"/>
          <w:szCs w:val="20"/>
        </w:rPr>
        <w:t xml:space="preserve">1) dokumenty potwierdzające posiadanie kwalifikacji zawodowych lub poświadczone kopie tych dokumentów, </w:t>
      </w:r>
      <w:r>
        <w:rPr>
          <w:b/>
          <w:i/>
          <w:sz w:val="20"/>
          <w:szCs w:val="20"/>
        </w:rPr>
        <w:t>a w przypadku nauczyciela kontraktowego i mianowanego - akt nadania stopnia awansu zawodowego,</w:t>
      </w:r>
      <w:r>
        <w:rPr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zaświadczenie dyrektora szkoły o wymiarze zatrudnienia nauczyciela oraz zajmowanym przez niego stanowisku w okresie odbywania stażu; w przypadku nauczyciela, który w okresie odbywania stażu zmienił miejsce zatrudnienia, oraz nauczyciela zatrudnionego w kilku szkołach, w każdej w wymiarze mniejszym niż połowa obowiązującego wymiaru zajęć, łącznie w wymiarze co najmniej połowy obowiązującego wymiaru zajęć, należy załączyć zaświadczenia ze wszystkich szkół, w których nauczyciel był zatrudniony w okresie stażu, o ile nie jest możliwe udokumentowanie zatrudnienia świadectwami pracy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zatwierdzony plan rozwoju zawodowego oraz sprawozdanie z jego realizacji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) ocenę dorobku zawodowego za okres stażu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) w przypadku nauczyciela mianowanego - dokumentację potwierdzającą spełnianie wymagań określonych w § 5 ust.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Dokumentacja nauczyciela, który nie ma obowiązku odbywania stażu, załączona do wniosku o podjęcie postępowania kwalifikacyjnego lub egzaminacyjnego, obejmuje dokumenty, o których mowa w ust. 1 pkt 1 i 5, zaświadczenie pracodawcy o spełnieniu wymagań dotyczących okresów pracy, urlopowania lub zwolnienia z pracy wymaganego do złożenia wniosku, jeśli okresów tych nie można udokumentować na podstawie świadectw pracy, a ponadto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w przypadku nauczyciela, któremu powierzono stanowisko dyrektora szkoły - sprawozdanie z ostatnich dwóch lat pracy obejmujące w szczególności charakterystykę i rozwój kierowanej przez niego szkoły w tym okresie, z uwzględnieniem wyników mierzenia jakości pracy szkoły oraz programu rozwoju szkoły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w przypadku nauczyciela, o którym mowa w art. 1 ust. 2 pkt 1 Karty Nauczyciela - sprawozdanie z ostatnich dwóch lat pracy zawierające informacje o sposobie realizacji zadań związanych z zajmowanym stanowiskiem, uwzględniające w szczególności problematykę związaną z wykonywaniem nadzoru pedagogicznego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) w przypadku nauczyciela, o którym mowa w art. 1 ust. 2 pkt 3 Karty Nauczyciela - dokumentację potwierdzającą dorobek zawodowy związany z realizowaniem, w okresie ostatnich dwóch lat, zadań odpowiednio na rzecz edukacji, pomocy społecznej lub postępowania w sprawach nieletnich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o wniosku o podjęcie postępowania kwalifikacyjnego lub egzaminacyjnego nauczyciele mogą załączyć, poza dokumentacją wymienioną w ust. 1 i 2, inną dokumentację świadczącą o ich osiągnięciach zawodowych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Dokumentacja, o której mowa w ust. 1 pkt 5, jest przedstawiona, z zastrzeżeniem ust. 5, w następującej formie: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opisu i analizy realizacji wymagań, o których mowa w § 5 ust. 2 pkt 1 i 2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pisemnego sprawozdania z realizacji wybranych zadań, o których mowa w ust. 2 pkt 3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 opisu i analizy co najmniej dwóch przypadków rozpoznawania i rozwiązywania problemów edukacyjnych, wychowawczych lub innych, z uwzględnieniem specyfiki typu i rodzaju szkoły, w której nauczyciel jest zatrudniony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) zaświadczeń i materiałów potwierdzających pełnienie funkcji, prowadzenie działań lub wykonywanie zadań związanych ze spełnianiem wymagań określonych w § 5 ust. 2, jeżeli nie wynika to ze sprawozdania z realizacji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nu rozwoju zawodowego,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W przypadku nauczycieli przedmiotów artystycznych dokumentacja, o której mowa w ust. 1 pkt 5, może być przedstawiona również w innej formie, związanej z ich działalnością artystyczną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8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nioski o podjęcie postępowania kwalifikacyjnego lub egzaminacyjnego rozpatrywane są w kolejności ich wpływu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W przypadku złożenia wniosku, wraz z dokumentacją, przez nauczyciela kończącego staż w danym roku szkolnym do dnia 30 czerwca tego roku, postępowanie kwalifikacyjne lub egzaminacyjne powinno być podjęte oraz zakończone w tym samym roku szkolnym, jeżeli wniosek i dokumentacja spełniają wymagania formalne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W przypadku złożenia wniosku, wraz z dokumentacją, przez nauczyciela kończącego staż w danym roku szkolnym po dniu 30 czerwca tego roku, postępowanie kwalifikacyjne lub egzaminacyjne powinno być podjęte i zakończone nie później niż w styczniu lub w lutym następnego roku kalendarzowego, jeżeli wniosek i dokumentacja spełniają wymagania formalne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W przypadku wniosku nauczyciela, który nie ma obowiązku odbywania stażu, ust. 2 i 3 stosuje się odpowiednio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Postępowanie kwalifikacyjne lub egzaminacyjne rozpoczyna się od analizy formalnej dokumentacji, o której mowa w § 7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Jeżeli wniosek oraz dokumentacja, o której mowa w § 7, nie spełniają wymagań formalnych, dyrektor szkoły lub właściwy organ nadający stopień awansu zawodowego wskazuje szczegółowo stwierdzone braki i wyznacza termin ich uzupełnienia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Przewodniczący komisji kwalifikacyjnej albo komisji egzaminacyjnej powiadamia nauczyciela stażystę lub nauczyciela kontraktowego, który złożył wniosek o podjęcie odpowiednio postępowania kwalifikacyjnego lub egzaminacyjnego, o terminie i miejscu przeprowadzania odpowiednio rozmowy kwalifikacyjnej lub egzaminu, co najmniej na 14 dni przed datą posiedzenia komisji. 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9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Komisja kwalifikacyjna przeprowadza rozmowę kwalifikacyjną, podczas której nauczyciel stażysta ubiegający się o stopień awansu zawodowego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przedstawia sprawozdanie z realizacji planu rozwoju zawodowego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odpowiada na pytania członków komisji dotyczące wymagań określonych w § 3 ust. 2.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Komisja egzaminacyjna przeprowadza egzamin, w czasie którego nauczyciel kontraktowy ubiegający się o stopień awansu zawodowego: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) dokonuje prezentacji własnego dorobku zawodowego,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odpowiada na pytania członków komisji dotyczące wymagań określonych w § 4 ust. 2.</w:t>
      </w:r>
    </w:p>
    <w:p>
      <w:pPr>
        <w:pStyle w:val="NormalnyWeb"/>
        <w:jc w:val="both"/>
        <w:rPr/>
      </w:pPr>
      <w:r>
        <w:rPr>
          <w:sz w:val="20"/>
          <w:szCs w:val="20"/>
        </w:rPr>
        <w:t xml:space="preserve">3. Komisja kwalifikacyjna </w:t>
      </w:r>
      <w:r>
        <w:rPr>
          <w:b/>
          <w:sz w:val="20"/>
          <w:szCs w:val="20"/>
        </w:rPr>
        <w:t>analizuje</w:t>
      </w:r>
      <w:r>
        <w:rPr>
          <w:sz w:val="20"/>
          <w:szCs w:val="20"/>
        </w:rPr>
        <w:t xml:space="preserve"> dokumentację przedstawioną przez nauczyciela mianowanego ubiegającego się o awans na stopień nauczyciela dyplomowanego. </w:t>
      </w:r>
    </w:p>
    <w:p>
      <w:pPr>
        <w:pStyle w:val="NormalnyWeb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10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>Organ powołujący komisję kwalifikacyjną lub komisję egzaminacyjną, ustalając skład komisji, zapewnia w niej udział ekspertów, w miarę możliwości o specjalności zawodowej odpowiadającej typowi i rodzajowi szkoły, w której nauczyciel jest zatrudniony oraz specjalności zawodowej nauczyciela ubiegającego się o stopień awansu zawodowego.</w:t>
      </w:r>
    </w:p>
    <w:p>
      <w:pPr>
        <w:pStyle w:val="NormalnyWeb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§ 11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Komisje kwalifikacyjne i komisje egzaminacyjne podejmują rozstrzygnięcia w obecności co najmniej 2/3 składu swoich członków. </w:t>
      </w:r>
    </w:p>
    <w:p>
      <w:pPr>
        <w:pStyle w:val="NormalnyWeb"/>
        <w:jc w:val="both"/>
        <w:rPr/>
      </w:pPr>
      <w:r>
        <w:rPr>
          <w:sz w:val="20"/>
          <w:szCs w:val="20"/>
        </w:rPr>
        <w:t xml:space="preserve">2. Każdy z członków komisji ocenia spełnianie przez nauczyciela wymagań niezbędnych do uzyskania stopnia awansu zawodowego, według punktowej skali </w:t>
      </w:r>
      <w:r>
        <w:rPr>
          <w:b/>
          <w:sz w:val="20"/>
          <w:szCs w:val="20"/>
        </w:rPr>
        <w:t>od 0 do 10</w:t>
      </w:r>
      <w:r>
        <w:rPr>
          <w:sz w:val="20"/>
          <w:szCs w:val="20"/>
        </w:rPr>
        <w:t xml:space="preserve">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Nauczyciel otrzymuje odpowiednio akceptację komisji kwalifikacyjnej lub zdaje egzamin przed komisją egzaminacyjną w przypadku uzyskania co najmniej 2/3 możliwych do uzyskania punktów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Wzór zaświadczenia o akceptacji komisji kwalifikacyjnej zawiera załącznik nr 1 do rozporządzeni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zór zaświadczenia o zdaniu egzaminu przed komisją egzaminacyjną zawiera załącznik nr 2 do rozporządzeni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Wzór aktu nadania stopnia nauczyciela kontraktowego lub nauczyciela dyplomowanego zawiera załącznik nr 3 do rozporządzeni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Wzór aktu nadania stopnia nauczyciela mianowanego zawiera załącznik nr 4 do rozporządzeni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Wzór aktu nadania z mocy prawa stopnia nauczyciela kontraktowego na podstawie art. 9a ust. 3 Karty Nauczyciela zawiera załącznik nr 5 do rozporządzeni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Wzór aktu nadania z mocy prawa stopnia nauczyciela mianowanego na podstawie art. 7 ust. 1 oraz art. 10 ust. 3-5 ustawy z dnia 18 lutego 2000r. o zmianie ustawy - Karta Nauczyciela oraz o zmianie niektórych innych ustaw (Dz. U. Nr 19, poz. 239) zawiera załącznik nr 6 do rozporządzenia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Wzór aktu nadania z mocy prawa stopnia nauczyciela kontraktowego na podstawie art. 7 ust. 3 ustawy, o której mowa w ust. 9, zawiera załącznik nr 7 do rozporządzenia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a. Wzór aktu nadania z mocy prawa stopnia nauczyciela mianowanego na podstawie art. 9a ust. 4 Karty Nauczyciela, zawiera załącznik nr 8 do rozporządzenia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b. Wzór aktu nadania z mocy prawa stopnia nauczyciela mianowanego na podstawie art. 27 oraz art. 28 ustawy z dnia 23 sierpnia 2001 r. o zmianie ustawy o systemie oświaty, ustawy - Przepisy wprowadzające reformę ustroju szkolnego, ustawy - Karta Nauczyciela oraz niektórych innych ustaw (Dz. U. Nr 111, poz. 1194) zawiera załącznik nr 9 do rozporządzenia.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Do aktów nadania stopnia awansu zawodowego, o których mowa w ust. 6 - 10 b załącza się uzasadnienie.</w:t>
      </w:r>
    </w:p>
    <w:p>
      <w:pPr>
        <w:pStyle w:val="NormalnyWeb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Style w:val="StrongEmphasis"/>
          <w:rFonts w:eastAsia="Times New Roman"/>
          <w:b w:val="false"/>
          <w:sz w:val="20"/>
          <w:szCs w:val="20"/>
        </w:rPr>
        <w:t>§ 12.</w:t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 przebiegu pracy komisji kwalifikacyjnej oraz komisji egzaminacyjnej sporządzany jest protokół zawierający w szczególności uzyskaną przez nauczyciela punktację wraz z jej uzasadnieniem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Protokoły i dokumentacja komisji kwalifikacyjnej oraz komisji egzaminacyjnej przechowywane są przez organ powołujący komisję. Protokoły udostępniane są organom nadzorującym czynności podejmowane w postępowaniu o nadanie nauczycielom stopnia awansu zawodowego. </w:t>
      </w:r>
    </w:p>
    <w:p>
      <w:pPr>
        <w:pStyle w:val="Normalny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a. Dokumentację, o której mowa w § 7 ust. 4, można zwrócić nauczycielowi na jego wniosek lub po uprawomocnieniu się decyzji o nadaniu stopnia awansu zawodowego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Organ, który powołał komisję kwalifikacyjną lub egzaminacyjną, zapewnia jej obsługę administracyjno-biurową oraz pokrywa wydatki związane z jej działalnością. </w:t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W sprawach proceduralnych dotyczących prac komisji, nieuregulowanych w rozporządzeniu, decyduje komisja w drodze głosowania zwykłą większością głosów obecnych na posiedzeniu członków. </w:t>
      </w:r>
    </w:p>
    <w:p>
      <w:pPr>
        <w:pStyle w:val="NormalnyWeb"/>
        <w:spacing w:before="0" w:after="0"/>
        <w:rPr>
          <w:rFonts w:eastAsia="Times New Roman"/>
          <w:b/>
          <w:b/>
          <w:sz w:val="20"/>
          <w:szCs w:val="20"/>
        </w:rPr>
      </w:pPr>
      <w:r>
        <w:rPr>
          <w:rStyle w:val="StrongEmphasis"/>
          <w:rFonts w:eastAsia="Times New Roman"/>
          <w:b w:val="false"/>
          <w:sz w:val="20"/>
          <w:szCs w:val="20"/>
        </w:rPr>
        <w:t>§ 13.</w:t>
      </w:r>
    </w:p>
    <w:p>
      <w:pPr>
        <w:pStyle w:val="NormalnyWeb"/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Rozporządzenie wchodzi w życie po upływie 7 dni od dnia ogłoszenia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800000"/>
        <w:sz w:val="20"/>
        <w:lang w:val="en-US" w:eastAsia="en-US"/>
      </w:rPr>
    </w:pPr>
    <w:r>
      <w:rPr>
        <w:rFonts w:cs="Arial" w:ascii="Arial" w:hAnsi="Arial"/>
        <w:color w:val="80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20"/>
        <w:lang w:val="pt-BR"/>
      </w:rPr>
    </w:pPr>
    <w:r>
      <w:rPr>
        <w:rFonts w:cs="Arial" w:ascii="Arial" w:hAnsi="Arial"/>
        <w:sz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color w:val="000000"/>
          <w:sz w:val="20"/>
          <w:lang w:val="pt-BR"/>
        </w:rPr>
        <w:t>www.oskko.edu.pl</w:t>
      </w:r>
    </w:hyperlink>
    <w:r>
      <w:rPr>
        <w:rFonts w:cs="Arial" w:ascii="Arial" w:hAnsi="Arial"/>
        <w:sz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color w:val="000000"/>
          <w:sz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lang w:val="pt-BR"/>
      </w:rPr>
    </w:pPr>
    <w:r>
      <w:rPr>
        <w:rFonts w:cs="Arial" w:ascii="Arial" w:hAnsi="Arial"/>
        <w:sz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drawing>
        <wp:inline distT="0" distB="0" distL="0" distR="0">
          <wp:extent cx="215900" cy="215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Ogólnopolskie Stowarzyszenie Kadry Kierowniczej Oświa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8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ahoma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ahoma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32"/>
    </w:rPr>
  </w:style>
  <w:style w:type="paragraph" w:styleId="NormalnyWeb">
    <w:name w:val="Normalny (Web)"/>
    <w:basedOn w:val="Normal"/>
    <w:qFormat/>
    <w:pPr>
      <w:spacing w:before="100" w:after="100"/>
      <w:jc w:val="center"/>
    </w:pPr>
    <w:rPr>
      <w:rFonts w:ascii="Arial Narrow" w:hAnsi="Arial Narrow" w:eastAsia="Arial Unicode MS;Times New Roman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00:00Z</dcterms:created>
  <dc:creator>Joanna Berdzik</dc:creator>
  <dc:description/>
  <dc:language>en-US</dc:language>
  <cp:lastModifiedBy>MAREK</cp:lastModifiedBy>
  <cp:lastPrinted>2004-02-13T18:09:00Z</cp:lastPrinted>
  <dcterms:modified xsi:type="dcterms:W3CDTF">2004-02-14T10:43:00Z</dcterms:modified>
  <cp:revision>4</cp:revision>
  <dc:subject/>
  <dc:title>ĆWICZENIE 1</dc:title>
</cp:coreProperties>
</file>