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Planowany Program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 kwietnia Sala Kolumnowa Sejmu R.P. ul. Wiejska 2/4/6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500"/>
        <w:gridCol w:w="43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 –11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cepcja i rejestracja uczestnikó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.00 – 11.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twarcie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łanka Krystyna Szumilas – Przewodnicząca Sejmowej Komisji Edukacji, Nauki i Młodzieży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.05 – 11.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ele i zadania XIII F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yszard Kamiński, Alina Kozińska-Bałdyga, Waldemar Miśko – Komitet Organizacyjny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.20 – 11.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formacja - Ogólnopolska Rada Edukacji  tworzona przez Wójtów, Burmistrzów i Prezydentó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ldemar Miśko, Elżbieta Rink – Konwent Wójtów, Burmistrzów i Prezydentów Woj. Zachodniopomorskiego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.30 – 12.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el polityków – jakie działania organizacyjne, prawne i finansowe proponowane są dla wsparcia stowarzyszeń rozwoju wsi prowadzących Małe Szkoły, Małe Przedszkola, świetlice, biblioteki, warsztaty terapii, kluby internetowe i inne działania na rzecz edukacji, kultury, pomocy społecznej, przedsiębiorczości i tworzenia nowych miejsc pracy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ceminister Władysław Ortyl, Ministerstwo Rozwoju Regionaln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dsekretarz Stanu Tomasz Merta, Min. Kultury i Dziedzictwa Narodowe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ekretarz Stanu Anna Streżyńska, Min. Transportu i Budownict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sekretarz Stanu Jan Ardanowski, Min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lnictwa i Rozwoju Ws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oszen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er Edukacji i Nauki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er Polityki Społecznej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2.30 – 12.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ytania do polityków i dyskusj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50 -13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formacja o Funduszu Wiejskich Inicjatyw Oświatowych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ugeniusz Laszkiewicz Prezes Krajowego Związku Banków Spółdzielczych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3.00 – 13.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rojekcie Inicjatywy Lokalne dla Informatyzacji Ws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zysztof Głomb Prezes Stowarzyszenia Miasta w Interneci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3.10 – 13.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rw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40 – 13.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półpraca dla edukacji i rozwoju ws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ktor Szmulewicz – Prezes Krajowej Rady Izb Rolniczy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50 – 14.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świadczenia w uspołecznianiu szkoły innych krajów Europy i świat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erzy Lackowski – Dyrektor Studium Pedagogicznego UJ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15 – 15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ponowane zmiany w prawie oświatowym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bigniew Paśko – Dolnośląska Szkoła Wyższa Edukacji we Wrocławiu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 – 15.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skusj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5.45 – 16.00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umowanie dyskusj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łanka Krystyna Szumilas – Przewodnicząca Sejmowej Komisji Edukacji, Nauki i Młodzieży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jazd z Sejmu na obiad i dalsze obrady do Szkoły Przymierza Rodzin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0 – 20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 LEAD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um Aktywizacji Obszarów Wiejskich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 kwietnia 200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ła Przymierza Rodzin, ul. Marii Grzegorzewskiej 10, Ursynów-Imielin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4320"/>
      </w:tblGrid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0 – 13.0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ady prawne – Katarzyna Pietrzyk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0 – 11.3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ównoczesne warsztaty i grupy dyskusyjn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Zakładanie stowarzyszenia rozwoju wsi, Małej Szkoły i Małego Przedszko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w grupach różnowiekowych – klasy łączon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Tworzenie przez stowarzyszenie Centrum Kształcenia Ustawicznego i szkół średnich dla dorosł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icjatywy lokalne dla informatyzacji ws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Współpraca samorządów i organizacji pozarządow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 Święta Małej Szkoł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wadzenie przez stowarzyszenie działalności gospodarczej - turystycznej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0 -11.45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 Święta Małej Szkoły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45 -12.3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półpraca regionalna i przygotowanie wspólnych projektów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30 – 13.0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umowanie i zakończenie XIII Foru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.0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a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6:40:00Z</dcterms:created>
  <dc:creator>Anna Ziętek</dc:creator>
  <dc:description/>
  <dc:language>en-US</dc:language>
  <cp:lastModifiedBy>Federacja  Inicjatyw Oświatowych</cp:lastModifiedBy>
  <cp:lastPrinted>2006-03-22T13:12:00Z</cp:lastPrinted>
  <dcterms:modified xsi:type="dcterms:W3CDTF">2006-04-05T06:40:00Z</dcterms:modified>
  <cp:revision>2</cp:revision>
  <dc:subject/>
  <dc:title>EDUKACJA DLA ROZWOJU WS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19574129</vt:r8>
  </property>
  <property fmtid="{D5CDD505-2E9C-101B-9397-08002B2CF9AE}" pid="3" name="_AuthorEmail">
    <vt:lpwstr>cio@poczta.sm.pl</vt:lpwstr>
  </property>
  <property fmtid="{D5CDD505-2E9C-101B-9397-08002B2CF9AE}" pid="4" name="_AuthorEmailDisplayName">
    <vt:lpwstr>Federacja Inicjatyw Oświatowych</vt:lpwstr>
  </property>
  <property fmtid="{D5CDD505-2E9C-101B-9397-08002B2CF9AE}" pid="5" name="_EmailSubject">
    <vt:lpwstr>XIII FIO</vt:lpwstr>
  </property>
  <property fmtid="{D5CDD505-2E9C-101B-9397-08002B2CF9AE}" pid="6" name="_PreviousAdHocReviewCycleID">
    <vt:r8>854583018</vt:r8>
  </property>
</Properties>
</file>