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łącznik Nr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Zarządzenia Nr 484/2018</w:t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>Prezydenta  Miasta  Tarnowa</w:t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>z dnia 27 listopada 2018 r.</w:t>
      </w:r>
    </w:p>
    <w:p>
      <w:pPr>
        <w:pStyle w:val="Tekstpodstawowywcity2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833"/>
        <w:gridCol w:w="1367"/>
        <w:gridCol w:w="3000"/>
      </w:tblGrid>
      <w:tr>
        <w:trPr>
          <w:trHeight w:val="59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szkoły, zespołu szkół, placówki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Reymonta 30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Szewska 1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Kopernika 1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Skowronków 8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Bitwy pod Studziankami 5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Dąbrowskiej 6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Niedomicka 2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Integracyjna Nr 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Mościckiego 177a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1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Krzyska 118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1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Krupnicza 8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1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3 Maja 10</w:t>
            </w:r>
          </w:p>
        </w:tc>
      </w:tr>
      <w:tr>
        <w:trPr>
          <w:trHeight w:val="34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20 z Oddziałami Sportowymi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Zbylitowska 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24 z Oddziałami Dwujęzycznymi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Kopernika 5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 Liceum Ogólnokształcące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Brodzińskiego 6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 Liceum Ogólnokształcące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Rejtana 2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I Liceum Ogólnokształcące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Staszica 8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VI Liceum Ogólnokształcące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. Solidarności 18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XXI Liceum Ogólnokształcące Sportowe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Szujskiego 1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espół Szkół Ogólnokształcących Nr 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Norwida 22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spół Szkół Ogólnokształcących Nr 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Mickiewicza 16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espół Szkół Ogólnokształcących Nr 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. Legionów H. Dąbrowskiego 16</w:t>
            </w:r>
          </w:p>
        </w:tc>
      </w:tr>
      <w:tr>
        <w:trPr>
          <w:trHeight w:val="43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espół Szkół Ogólnokształcących Nr 6 z Oddziałami Integracyjnymi 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drowskiego 4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espół Szkół Budowlanych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Legionów 15</w:t>
            </w:r>
          </w:p>
        </w:tc>
      </w:tr>
      <w:tr>
        <w:trPr>
          <w:trHeight w:val="34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espół Szkół Ekonomiczno-Gastronomicznych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Bema 9</w:t>
            </w:r>
          </w:p>
        </w:tc>
      </w:tr>
      <w:tr>
        <w:trPr>
          <w:trHeight w:val="34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espół Szkół Ekonomiczno-Ogrodniczych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Sanguszków 28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espół Szkół Mechaniczno-Elektrycznych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Szujskiego 13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espół Szkół Ogólnokształcących i Technicznych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Brodzińskiego 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espół Szkół Technicznych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Kwiatkowskiego 1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espół Szkół Techniczno-Zawodowych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Piłsudskiego 1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espół Specjalnych Szkół Przyszpitalnych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Lwowska 178a</w:t>
            </w:r>
          </w:p>
        </w:tc>
      </w:tr>
      <w:tr>
        <w:trPr>
          <w:trHeight w:val="41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espół Szkół Specjalnych dla Niesłyszących i Słabo Słyszących 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Lippóczy'ego 4a</w:t>
            </w:r>
          </w:p>
        </w:tc>
      </w:tr>
      <w:tr>
        <w:trPr>
          <w:trHeight w:val="35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ntrum Kształcenia Zawodowego i Ustawicznego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Kwiatkowskiego 21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Tarnowskie Centru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ształcenia Praktycznego </w:t>
              <w:br/>
              <w:t>i Ustawicznego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Szujskiego 13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jalny Ośrodek Szkolno - Wychowawczy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Romanowicza 9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___________________</w:t>
    </w:r>
  </w:p>
  <w:p>
    <w:pPr>
      <w:pStyle w:val="Normal"/>
      <w:jc w:val="both"/>
      <w:rPr/>
    </w:pPr>
    <w:r>
      <w:rPr/>
      <w:t xml:space="preserve">ZARZĄDZENIE Nr 484/2018 PREZYDENTA MIASTA TARNOWA z dnia 27 listopada 2018 r. </w:t>
      <w:br/>
      <w:t>w sprawie wprowadzenia instrukcji kancelaryjnej, jednolitego rzeczowego wykazu akt oraz instrukcji w sprawie organizacji i zakresu działania składnicy akt w szkołach, zespołach szkół i placówkach oświatowych prowadzonych przez Gminę Miasta Tarnow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Textjustifylistindent3">
    <w:name w:val="text-justify list-indent-3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nref">
    <w:name w:val="fn-ref"/>
    <w:basedOn w:val="Domylnaczcionkaakapitu"/>
    <w:qFormat/>
    <w:rPr/>
  </w:style>
  <w:style w:type="character" w:styleId="Ngbindingngscope">
    <w:name w:val="ng-binding 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justifylistindent2">
    <w:name w:val="text-justify list-indent-2"/>
    <w:basedOn w:val="Normal"/>
    <w:qFormat/>
    <w:pPr>
      <w:spacing w:before="280" w:after="280"/>
    </w:pPr>
    <w:rPr>
      <w:sz w:val="24"/>
      <w:szCs w:val="24"/>
    </w:rPr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02:00Z</dcterms:created>
  <dc:creator>umt</dc:creator>
  <dc:description/>
  <cp:keywords/>
  <dc:language>en-US</dc:language>
  <cp:lastModifiedBy>Urząd Miasta w Tarnowie</cp:lastModifiedBy>
  <cp:lastPrinted>2018-04-18T13:19:00Z</cp:lastPrinted>
  <dcterms:modified xsi:type="dcterms:W3CDTF">2018-11-28T07:04:00Z</dcterms:modified>
  <cp:revision>17</cp:revision>
  <dc:subject/>
  <dc:title>Zarządzenie  Nr  156/2008</dc:title>
</cp:coreProperties>
</file>