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łącznik Nr 3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Zarządzenia Nr 484/2018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Prezydenta  Miasta  Tarnowa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z dnia 27 listopada 2018 r.</w:t>
      </w:r>
    </w:p>
    <w:p>
      <w:pPr>
        <w:pStyle w:val="Tekstpodstawowywcity2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Cs w:val="24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 xml:space="preserve">Jednolity rzeczowy wykaz ak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......................................................</w:t>
      </w:r>
    </w:p>
    <w:p>
      <w:pPr>
        <w:pStyle w:val="Normal"/>
        <w:jc w:val="center"/>
        <w:rPr>
          <w:rFonts w:ascii="Palatino Linotype" w:hAnsi="Palatino Linotype" w:cs="Palatino Linotype"/>
          <w:bCs/>
          <w:i/>
          <w:i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(pełna nazwa szkoły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i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SPIS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KLAS PIERWSZEGO I DRUGIEGO RZĘDU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71"/>
        <w:gridCol w:w="9402"/>
      </w:tblGrid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RZĄDZ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remia kolegia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rgani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biory aktów normatywnych, legislacja i obsługa praw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rategie, programy, planowanie, sprawozdawczość i analiz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format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kargi, wnioski, petycje, postulaty, inicjatywy i interpelacj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prezentacja i prom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spółdziałanie z innymi podmiota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8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gramy i projekty współfinansowane ze środków zewnętrznych, w tym Unii Europejski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9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role, audyt, szacowanie ryzyk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PRAWY KADR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gulacje oraz wyjaśnienia, interpretacje, opinie, akty prawne dotyczące zagadnień z zakresu spraw kadr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wiązywanie, przebieg i rozwiązywanie stosunku pracy oraz innych form zatrudnieni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widencja osob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ezpieczeństwo i higie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zkolenie i doskonalenie zawodowe osób zatrudnionych (w tym nauczycieli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yscypli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rawy socjalno-bytowe pracownik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bezpieczenia osobowe i opieka zdrowotn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ADMINISTROWANIE ŚRODKAMI RZECZOWY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gulacje oraz wyjaśnienia, interpretacje, opinie, akty prawne dotyczące zagadnień z zakresu spraw administracyj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westycje i remont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dministrowanie i eksploatowanie obiekt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ospodarka materiał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ransport, łączność, infrastruktura informatyczna i telekomunikacyj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chrona obiektów i mienia oraz sprawy obron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mówienia publiczne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FINANSE I OBSŁUGA FINANSOWO-KSIĘG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gulacje oraz wyjaśnienia, interpretacje, opinie, akty prawne dotyczące zagadnień z zakresu spraw finansowo-księg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lanowanie i realizacja budżetu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achunkowość, księgowość i obsługa kas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sługa finansowa funduszy i środków specjal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płaty i ustalanie cen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wentar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yscyplina finansow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UCZANIE I WYCH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4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gulacje oraz wyjaśnienia, interpretacje, opinie, akty prawne dotyczące nauczania i wychowania oraz pracy dydaktyczn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4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rganizacja pracy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4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alizacja pracy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4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czniowie i wychowankow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4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radnia pedagogiczno-psychologiczna (psycholog / pedagog szkolny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4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rsztaty szkolne i nauczanie zawodu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ŚRODKI NAUCZANIA ORAZ BAZA DYDAKTYCZNO-WYCHOWAWCZ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5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moce nauk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5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iblioteka szkol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5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acownie szkolne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ŻYCIE SZKOLNE LUB PLACÓWK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azetka szkol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kcje i imprezy szko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oczystości szkolne i rocznic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roniki i monografi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br w:type="page"/>
      </w: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425"/>
        <w:gridCol w:w="551"/>
        <w:gridCol w:w="994"/>
        <w:gridCol w:w="71"/>
        <w:gridCol w:w="3745"/>
        <w:gridCol w:w="1408"/>
        <w:gridCol w:w="129"/>
        <w:gridCol w:w="2747"/>
      </w:tblGrid>
      <w:tr>
        <w:trPr>
          <w:trHeight w:val="53" w:hRule="atLeast"/>
          <w:cantSplit w:val="true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ymbole klasyfikacyjne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Hasło klasyfikacyjn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znaczenie kategorii archiwalnej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wagi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V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ZARZĄDZ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Gremia kolegial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Rada Szkoł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ada Pedagogicz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ada Rodzic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morząd uczniows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łasne komisje i zespoły (stałe i doraź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dział w obcych gremiach kolegi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w posiedzeniach organów jednostek nadrzędnych lub nadzorują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rady (zebrania)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inne niż gremia wymienione w klasach 000-003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Organi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rganizacja organów i jednostek nadrzędnych oraz współdziałając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.in. statuty, regulaminy, schematy organizacyjne jednostek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rganizacja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t. m.in. aktów założycielskich, statutów, regulaminów organizacyjnych, zmian organizacyjnych, tworzenia i likwidacji, łączenia, rejestracji i odpisów z rejestrów nadanie numeru NIP, REGON, itp. oraz wszelkiej korespondencji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łnomocnictwa, upoważnienia, wzory podpisów i podpisy elektron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ich rejestry, bankowe karty wzoru podpis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chrona i udostępnianie informacji ustawowo chronionych oraz informacji publ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jaśnienia, interpretacje, opinie oraz akty prawne dotyczące zagadnień z zakresu ochrony i udostępniania informacji ustawowo chronionych oraz informacji publ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chrona informacji niejaw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013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chrona danych osob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dostępnianie inform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informacji publicznej oraz obsługa merytoryczna Biuletynu Informacji Publicznej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  <w:vertAlign w:val="superscript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sługa kancelaryj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zepisy kancelaryjne i archiwalne oraz wyjaśnienia i poradnictw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instrukcja kancelaryjna, jednolity rzeczowy wykaz akt, instrukcja w sprawie organizacji i zakresu działania składnicy akt, itp. oraz korespondencja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Środki do rejestrowania i kontroli obiegu dokument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pomocniczy rejestr korespondencji, książka pocztowa, rejestry przesyłek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pracowanie oraz wdrażanie wzorów formularzy oraz ich wykaz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widencja druków szkolnych (ścisłego zarachowani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przy czym zamówienia i realizacja zamówień przy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widencja pieczęci i pieczątek oraz ich wzory odcisk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zamówienia i realizacja zamówień przy klasie 23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5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enumerata czasopism i innych publik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ie prowadzona przez bibliotekę placówki, zob. klasa 51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6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zekazywanie dokumentacji w związku ze zmianami organizacyjnymi i kompetencyj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  <w:vertAlign w:val="superscript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kładnica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przepisy kancelaryjne i archiwalne klasyfikowane są przy klasie 014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  <w:vertAlign w:val="superscript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widencja dokumentacji przechowywanej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sposób prowadzenia ewidencji uregulowano w instrukcji w sprawie organizacji i zakresu działania składnicy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zekazywanie dokumentacji do archiwum państwow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rakowanie dokumentacji niearchiwal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korespondencja, protokoły oceny dokumentacji niearchiwalnej, spisy dokumentacji przekazywanej na makulaturę, protokoły potwierdzające zniszczenie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dostępnianie i wypożyczanie dokumentacji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zezwolenia, karty lub księgi (rejestry) udostępniania i wypożyczania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filaktyka i konserwacja dokumentacji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rganizacja jakości żyw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jadłospisy i system HACCP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Zbiory aktów normatywnych, legislacja i obsługa praw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biór aktów normatywnych władz i organów nadrzędnych i in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kres przechowywania liczy się od daty utraty mocy prawnej akt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biór aktów normatywnych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omplet podpisanych zarządzeń, poleceń służbowych, komunikatów, instrukcji, pism okólnych oraz ich rejestry.</w:t>
              <w:br/>
              <w:t>Każdy rodzaj aktów normatywnych można grupować oddzielnie na każdy rok kalendarzowy.</w:t>
              <w:br/>
              <w:t>Założenie i prowadzenie sprawy w związku z przygotowywaniem danego aktu następuje we właściwych klasach wykazu akt odpowiadających merytorycznie zakresowi danego aktu</w:t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.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biór um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jeżeli jest potrzeba jego prowadzenia;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omplet podpisanych umów wraz z ich rejestrami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Materiały źródłowe wraz z jednym egzemplarzem umowy przechowuje się i rejestruje w odpowiedniej klasie zgodnie z wykazem akt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dział w przygotowywaniu projektów aktów praw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opiniowanie projektów uchwał czy zarządzeń organów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pinie prawne na potrzeby własnej jednostk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piniowanie projektów aktów prawnych i projektów umów zawieranych przez własną jednostkę. Drugie egzemplarze odkłada się do akt sprawy, której dotycz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rawy sądowe i sprawy w postępowaniu administracyjny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kres przechowywania liczy się od daty wykonania prawomocnego orzeczenia lub umorzenia spraw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Strategie, programy, planowanie, sprawozdawczość i analiz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z wyjątkiem tych dotyczących zagadnień ujętych w klasie 3 i 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jaśnienia, interpretacje, opinie oraz akty prawne dotyczące sposobu opracowania s</w:t>
            </w: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trategii, programów, planów, sprawozdań i analiz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rategie, programy, plany i sprawozdania z innych podmio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esyłane do wiadomości lub wykorzysta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trategie, programy, plany i sprawozdania własnej jednostk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jeżeli te dokumenty mają charakter cząstkowy i mieszczą się co do zakresu i rodzaju danych w danych zawartych w dokumentach o większym zakresie czasowym, to można akta spraw w zakresie opracowania tych dokumentów o charakterze cząstkowym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prawozdawczość statystycz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sprawozdania cząstkowe w danym roku są zgodne co do zakresu i rodzaju danych ze sprawozdaniami o większym zakresie czasowym, to można akta spraw w zakresie sprawozdawczości cząstkowej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nalizy tematyczne lub przekrojowe, ankiety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łasne oraz sporządzane jako odpowiedzi na ankiet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formacje o charakterze analitycznym i sprawozdawczym dla innych podmio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nne niż w klasie 034; np. dla organu nadrzędnego, wojewody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Informaty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zakup i eksploatacja komputerów i infrastruktury – w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jaśnienia, interpretacje, opinie oraz akty prawne dotyczące zagadnień z zakresu informatyz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Polityka Bezpieczeństwa Informatyczn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jektowanie, homologacje, wdrażanie i eksploatacja oprogramowania i systemów teleinformatycz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sprawy bezpieczeństwa systemów;</w:t>
              <w:br/>
              <w:t>przy czym akta spraw dotyczących wszelkiego rodzaju instrukcji kwalifikowane są do kategorii B25 i mogą być wyodrębnione do osobnej teczk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icencje na oprogramowanie i systemy teleinformaty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stalanie uprawnień dostępu do danych i system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kres przechowywania liczy się od daty utraty uprawnień dostęp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jektowanie i eksploatacja stron interne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Skargi, wnioski, petycje, postulaty, inicjatywy i interpelacj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jaśnienia, interpretacje, opinie oraz akty prawne dotyczące s</w:t>
            </w: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karg, wniosków, petycji, postulatów, inicjatyw i interpel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kargi i wnioski załatwiane bezpośredn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ich rejestr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kargi i wnioski przekazywane do załatwienia według właściw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tycje, postulaty i inicjatywy obywatelsk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terpelacje i zapyt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posłów, senatorów, ra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rawy odesłane do załatwienia innym podmioto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tyczy spraw, które nie mieszczą się w zadaniach własnej jednostki, a zostały do niej skierowane przez pomyłkę lub ze względu na brak wiedzy wnioskodawc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eprezentacja i promow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jaśnienia, interpretacje, opinie oraz akty prawne w zakresie reprezentacji i promowania działaln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trona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akty ze środkami publicznego przekaz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nformacje własne dla środków publicznego przekazu, odpowiedzi na informacje medialne, konferencje i wywiad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nitoring środków publicznego przekaz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tzw. wycinki pras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mocja i reklama działalności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udział w targach, wystawach oraz materiały promocyjne i reklam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łasne wydawnictwa oraz udział w obcych wydawnictwa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chniczne wykonanie materiałów promocyjnych i wydawnictw oraz ich rozpowszechni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biór zaproszeń, życzeń, podziękowań, kondolen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nne niż wchodzące w akta spra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danie satysfakcji klien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Współdziałanie z innymi podmiot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w kraju i za granic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Wyjaśnienia, interpretacje, opinie oraz akty prawne dotyczące współdziałania z innymi podmiot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Nawiązywanie kontaktów i określanie zakresu współdziałania z innymi podmiotami na gruncie krajowy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Kontakty z podmiotami zagranicz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Nawiązywanie kontaktów i określanie zakresu współdziałania z innymi podmiotami zagranicznym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jazdy zagraniczne przedstawicieli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zyjmowanie przedstawicieli i gości z zagrani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mowy i porozumienia z innymi podmiotami dotyczące zakresu i sposobu współdział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kres przechowywania liczy się od daty wygaśnięcia umowy lub jej anek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ferencje, zjazdy, sympozja, sesje, fora krajowe i zagran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organizacja własnych, jak i udział w ob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Programy i projekty współfinansowane ze środków zewnętrznych, w tym Unii Europejski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sprawy finansowe przy klasie 3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jaśnienia, interpretacje, opinie oraz akty prawne dotyczące zagadnień z zakresu programowania i realizacji projektów finansowanych ze środków zewnętrz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Wnioskowanie o udział w programach i projektach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finansowanych ze środków zewnętrznych oraz ich reali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przygotowanie i składanie wniosk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Kontrole, audyt, szacowanie ryzy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planowanie i sprawozdawczość przy klasie 03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jaśnienia, interpretacje, opinie oraz akty prawne dotyczące zagadnień z zakresu</w:t>
            </w: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 kontroli, audytu, szacowania ryzy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ro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role zewnętrzne we własnej jednost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role wewnętrzne we własnej jednost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iążka kontro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udy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zacowanie ryzyka dla realizacji zada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SPRAWY KADR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egulacje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łasne regulacje, ich projekty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.in. regulamin pracy, wykazy etatów, umowy zbior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trzymane od organów i jednostek zewnętrznych regulacje, ich projekty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jeżeli regulacje te dotyczą bezpośrednio pracowników jednostki to kwalifikuje się akta spraw ich dotyczących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akty i wymiana informacji ze związkami zawodowymi w sprawach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awiązywanie, przebieg i rozwiązywanie stosunku pracy oraz innych form zatrud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potrzebowanie i nabór kandydatów do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okres przechowywania ofert kandydatów nieprzyjętych i tryb ich niszczenia wynika z odrębnych przepi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kursy na stanowis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kta osób przyjętych odkłada się do akt osobowych; przy czym dokumentację posiedzeń komisji klasyfikuje się przy klasie 00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sługa zatrud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sługa zatrudnienia kierownika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sługa zatrudnienia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zakończenia stosunku pracy; akta dotyczące konkretnych pracowników odkłada się do akt osob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ozmieszczanie i wynagradzani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m. in. delegowanie, przeniesienia, zastępstwa, awanse, podwyżki, przydział; akta dotyczące konkretnych pracowników odkłada się do akt osobowych danego pracownika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świadczenia majątkowe lub inne oświadczenia o osobach zatrudnionych i członkach ich rodzi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*) czas przechowywania wynika z odrębnych przepisów  prawa, w innym przypadku wynosi 6 la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piniowanie i ocenianie osób zatrudnionych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że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2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olontari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2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akty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stępowanie w sprawie awansu nauczycie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ace zlecone (umowy cywilno-praw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ace zlecone ze składką na ubezpieczenie społe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ace zlecone bez składki na ubezpieczenie społecz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gradzanie, odznaczanie i kar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grod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5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dznaczenia państwowe, samorządowe i in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5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róż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p. podziękowania, listy gratulacyjne, dyplomy, pochwał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5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ar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*) okres przechowywania uzależniony jest od obowiązujących przepisów praw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15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stępowanie dyscyplinar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*) okres przechowywania uzależniony jest od obowiązujących przepisów prawa; posiedzenia Komisji Dyscyplinarnej klasyfikuje się przy klasie 00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rawy wojsk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stęp osób zatrudnionych do informacji chronionych przepisami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Ewidencja osob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kta osob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kres przechowywania akt osobowych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moce ewidencyjne do akt osob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dane w systemach bazodan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egitymacje służb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rejestr wydanych legitymacji, sprawy duplikatów, zwrócone legitymacje, itp. Legitymacje uczniowskie klasyfikuje się przy klasie 431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świadczenia o zatrudnieniu i wynagrodzen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Bezpieczeństwo i higien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zeglądy warunków i bezpieczeństw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ziałania w zakresie zwalczania wypadków, chorób zawodowych, ryzyk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ocena ryzyka zawodow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padki przy pracy oraz w drodze do pracy i z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dokumentacja wypadków zbiorowych, śmiertelnych, inwalidzkich kwalifikowana jest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runki szkodliwe i choroby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3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runki szkodli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3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jestr czynników szkodli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4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3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oroby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Szkolenie i doskonalenie zawodowe osób zatrudnionych (w tym nauczyciel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sady i programy szkolenia i doskonal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indywidualne ścieżki rozwoj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zkolenia organizowane we własnym zakres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przy pomocy podmiotów zewnętrz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kształcani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tudia, szkolenia, specjalizacje organizowane przez inne podmioty dla własnych pracowników; kopie dokumentów ukończenia odkłada się do akt osob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Dyscyplin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zas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5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wody obecności w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5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bsencje w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5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ozliczenia czasu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50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legacje służb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ich ewi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50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stalanie i zmiany czasu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50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aca w godzinach nadliczb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lopy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5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lopy wypoczynk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5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lopy macierzyńskie, ojcowskie, wychowawcze, dla poratowania zdrowia it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5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lopy bezpłat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datkowe zatrudnieni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Sprawy socjalno-bytow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rawy socjalno-bytowe załatwiane w ramach zakładowego funduszu świadczeń socj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opatrzenie rzecz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pieka nad emerytami, rencistami i osobami niepełnospraw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kcje socjalne i imprezy kulturalne poza zakładowym funduszem świadczeń socj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spieranie osób zatrudnionych w zakresie zaspokajania potrzeb mieszkaniowych i ulg na przejazd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Ubezpieczenia osobowe i opieka zdrowot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głoszenia do ubezpieczenia społeczn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sługa ubezpieczenia społeczn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w tym deklaracje rozliczeniowe dla ZUS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wody uprawnień do zasił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merytury i ren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bezpieczenia zbiorowe, pracownicze, it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pieka zdrowot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7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rganizowanie i obsługa opieki zdrowot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75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dania lekarskie w zakresie medycyny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75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moc zdrowotna dla nauczycie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ADMINISTROWANIE ŚRODKAMI RZECZOW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egulacje oraz wyjaśnienia, interpretacje, opinie, akty prawne dotyczące zagadnień z zakresu spraw administracyj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Inwestycje i remon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acja dot. przygotowania, wykonawstwa i odbioru. Okres przechowywania liczy się od momentu rozliczenia inwestycji, przy czym dokumentacja techniczna obiektu przechowywana jest u użytkownika przez cały czas eksploatacji i jeszcze przez 5 lat od momentu jego utraty; jeżeli dotyczy obiektów zabytkowych i nietypowych, kwalifikuje się ją do kategorii 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Administrowanie i eksploatowanie obie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Stan prawny nieruchom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nabywanie i zbywani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Udostępnianie i oddawanie w najem lub w dzierżawę własnych obiektów i lokali oraz najmowanie lokali na potrzeby włas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kres przechowywania liczy się od daty utraty obiektu lub wygaśnięcia umowy naj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Konserwacja i eksploatacja bieżąca budynków, lokali i pomieszcze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orespondencja dot. konserwacji, zaopatrzenia w energię elektryczną, wodę, gaz, sprawy oświetlenia i ogrzewania (umowy), utrzymanie czystości, dekorowanie, flagowanie itp., w tym przeglądy stanu technicznego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odatki i opłaty publ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ospodarowanie terenami wokół obie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ereny zielo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Ewidencja pobytu w internaci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książki meldunk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Gospodarka materiał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dotyczy środków trwałych i nietrwał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opatrzenie w sprzęt, materiały i pomoce biur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w tym zamówienia, reklamacje, korespondencja handlowa z dostawcami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gazynowanie i użytkowanie środków trwałych i nie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wody przychodu i rozchodu, zestawienia ilościowo-wartościowe, zestawienia wyposaż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widencja środków trwałych i nie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sploatacja i likwidacja środków trwałych i przedmiotów nie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wody przyjęcia do eksploatacji środka, dowody zmiany miejsca użytkowania środka, kontrole techniczne, protokoły likwidacji, itp., okres przechowywania liczy się od momentu upłynnienia środ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kumentacja techniczno-eksploatacyjna środków 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pisy techniczne, instrukcje obsługi, okres przechowywania liczy się od momentu likwidacji maszyny lub urządz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ospodarka odpadami i surowcami wtór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ransport, łączność, infrastruktura informatyczna i telekomunikacyj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kupy środków i usług transportowych, łączności, pocztowych i kurierski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sploatacja własnych środków transpor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arty drogowe samochodów, karty eksploatacji samochodów, przeglądy techniczne, remonty bieżące i kapitalne, sprawy garaży, myjn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żytkowanie obcych środków transpor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lecenia, umowy o wykorzystaniu prywatnych samochod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sploatacja środków łączności (telefonów, telefaksów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dokumentacja dotycząca konserwacji i remontów środków łącznośc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rganizacja i eksploatacja infrastruktury informatycznej i telekomunikacyjnej (modemów, łączy internetowych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Ochrona obiektów i mienia oraz sprawy obron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Strzeżenie mienia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lany ochrony obiektów, dokumentacja służby ochrony, przepustki, karty magnetycz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Ubezpieczenia majątk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m.in. ubezpieczenia od pożaru, kradzieży nieruchomości, ruchomości, środków transportu, itp., sprawy odszkodowań; okres przechowywania liczy się od daty wygaśnięcia umowy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Ochrona przeciwpożar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Sprawy obronne, obrony cywilnej i zarządzanie kryzys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Zamówienia publ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w zakresie całej działalności jednostki</w:t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FINANSE I OBSŁUGA FINANSOWO-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egulacje oraz wyjaśnienia, interpretacje, opinie, akty prawne dotyczące zagadnień z zakresu spraw finansowo-księg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w tym polityka rachunkowości, plany kont, ich projekty i uzgodni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lanowanie i 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ieloletnia prognoz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lanowanie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zekazywanie środków finans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ozliczanie dochodów, wydat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widencjonowanie dochodów, wykorzystania środ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rawozdania okresowe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rawozdania roczne, bilans i analizy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wizja budżetu i jego bilans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inansowanie i kredyt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Finansowanie działalnośc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inansowanie inwesty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inansowanie remo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spółpraca z bankami finansującymi i kredytującym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1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ospodarka pozabudżet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gzekucja i windyk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achunkowość, księgowość i obsługa ka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rót gotówkowy i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rót 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rót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pozyty kasowe, obsługa wadium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ięgowoś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wody księg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kumentacja 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ozli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widencja syntetyczna i analitycz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zgadnianie sald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role i rewizje kas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obowiązania, porę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ięgowość materiałowo-towar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ozliczenia płac 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kumentacja płac i potrąceń z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isty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artotek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klaracje podatkowe i rozliczenia podatku dochodow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ozliczenia składek na ubezpieczenie społe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23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kumentacja wynagrodzeń z bezosobowego funduszu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bez składki na ubezpieczenie społeczne – kategoria B1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Obsługa finansowa funduszy i środków specjal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z wyjątkiem dokumentacji ujętej w klasie 08, okres przechowywania liczy się od momentu ostatecznego rozliczenia projektu lub progra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Opłaty i ustalanie ce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Ustalanie i zwalnianie z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za posiłki na stołówk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Ustalanie cen za własne wyrob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Inwentaryz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ycena i przece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isy i protokoły inwentaryzacyjne, sprawozdania z przebiegu inwentaryzacji i różnice inwentaryzacyj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Dyscyplin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NAUCZANIE I WYCH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Regulacje oraz wyjaśnienia, interpretacje, opinie, akty prawne dotyczące nauczania i wychowania oraz pracy dydaktycz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Organizacja pracy dydaktyczno-wychowawcz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Organizacja pracy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lany i programy nauczania, wychowania, kształcenia, itp. oraz sprawozdania; arkusze organizacyjne szkoły (placówki oświatowej), organizacja nauczania religii, obsługa merytoryczna Systemu Informacji Oświatowej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rganizacja ro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ygodniowe rozkłady zajęć lekcyjnych i pozalekcyjnych, księgi zastępstw, dni wolne 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Indywidualny program lub tok nau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Zwolnienia z zajęć edukacyj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Innowacje i eksperymenty pedagogiczne, dydaktyczno-wychowawcze, programowe i organizacyjne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Ustalanie profilów, klasyfikacja zawodów i specjalnośc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Nadzór pedagogicz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1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Nadzór pedagogiczny organów zewnętr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1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Nadzór pedagogiczny dyrektora szkoły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księgi hospi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Wnioskowanie organów prowadzących w sprawach dydaktyczno-wychowawczych i opiekuńcz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Jednolity strój szkol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Realizacja pracy dydaktyczno-wychowawczej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Egzaminy szkoln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.in. wstępne, ósmoklasisty, dojrzałości, eksternistyczne, poprawkowe, klasyfikacyjne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przypadku dokumentacji z lat wcześniejszych, jeżeli składają się na nią testy i prace to do kategorii B25 należy zaliczyć wszystkie prace z najwyższą i najniższą oceną w obowiązującej skali ocen oraz wybór prac z pozostałymi  ocen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rganizacja i przebieg egzamin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m. in. korespondencja, wytyczne itp.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Sprawozdania i informacje o wynikach egzamin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z OK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Dokumentacja przebiegu nauczania i wychowa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Księg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Arkusze oce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sięgi arkuszy ocen pochodzące sprzed 1939 roku zalicza się do kategorii A. Pozostałe księgi po upływie 50 lat a przed wystąpieniem o zgodę na ich zniszczenie należy przejrzeć celem sprawdzenia czy nie znajdują się w nich nazwiska sławnych i znanych osobistośc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Dzienniki lekcyjne i pozostałych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elektroniczn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dpisy dokumentacji przebiegu nauczania i wychowa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korespon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dtworzenie dokumenta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kumentacja dot. wszczętego w jednostce postępowania celem odtworzenia zniszczonej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raktyki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kierowania, korespondencja, itp., praktyki osób z zewnątrz na terenie szkoły lub placówki – w klasie 112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Zajęcia pozalekcyjne i dodat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zienniki w klasie 421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rganizacja zajęć pozalekcyjnych i dodatkowych w szkol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Udział w obcych imprezach i zajęciach poza szkołą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Imprezy i zajęcia obce na terenie szkoły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.in. widowiska, sztuki teatralne, pogadanki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Wycieczki, wyjazdy i obozy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Zielone szkoł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23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Organizacja kursów rowerowych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ewidencja wydanych kart rower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Działalność stowarzyszeń i organizacji społecznych w szkole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limpiady i konkursy przedmiotowe oraz tematy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kumentacja dot. udziału uczniów w olimpiadach i konkurs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Uczniowie i wychowankow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Realizacja obowiąz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Ewidencja dzieci i młodzieży podlegających obowiązkowi szkolnem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korespondencja z urzędami gmin i mias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Wcześniejsze przyjęcie do szkoły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.in. 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droczenia i zwolnienia z obowiąz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0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Nadzór nad realizacją przez dziecko obowiąz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owiadomienia szkół (placówek oświatowych), postępowanie egzekucyjne w zakresie dopełnienia obowiązku szkoln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Nabór uczniów i ich pobyt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Rekrutacja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Teczki osobowe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teczki na dokumentację ucznia składaną w momencie rekrutacji i zwracaną po zakończeniu pobytu w </w:t>
            </w: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  <w:t>szkole (placówce oświatowej)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Przeniesienia uczniów i wychowanków w obrębie szkoły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Skreślenia z listy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Nagradzanie i karanie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pinie o uczniach i wychowanka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Legitymacje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widencja wydanych legitymacji, wnioski o wydanie duplikat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1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Zaświadczenia dl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omoc materialna dl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Stypend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.in. podania, decyzje, listy wypła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Zasiłki i inna pomoc material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podania i decyzje dot. dożywiania, świetlicy szkolnej oraz inna dokumenta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Internat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.in. podania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pieka zdrowot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Wewnętrzna indywidualna dokumentacja medyczna pacje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Dokumentacja zbiorcza gabin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sięgi, rejestry, formularze, kartoteki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Udostępnianie dokumentacji medycz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nioski, decyzje, reprografia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Bezpieczeństwo i ubezpieczenia uczni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Wypadki uczniowsk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ypadki zbiorowe i śmiertelne oraz powodujące inwalidztwo a także rejestr wypadków kwalifikuje się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Analizy wypadków uczniowski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4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Ubezpieczeni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 ile nie ujęto ich w klasie 1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Dowóz uczniów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rzeciwdziałanie przestępczości dzieci i młodzież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rofilaktyka w sprawach przestępczości dzieci i młodzież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organizacja spotkań z policją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43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rzestępczość dzieci i młodzieży i resocjaliz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sprawy karne uczniów; współpraca z organami ścigania i sąd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pieka nad dziećmi i młodzież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kumentacja dot. kontaktów z domami dziecka, pogotowiami opiekuńczymi, rodzinami zastępczymi i adopcyjnymi, dot. opieki nad dziećmi z rodzin zaniedbanych, kontakty z rodzicami (opiekunami) dot. nieobecności uczniów lub wyników szkolnych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Losy absolwe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.in. korespon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Poradnia pedagogiczno-psychologiczna (psycholog/pedagog szkolny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Dokumentacja badań dzieck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w tym opinie pedagoga lub psychologa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Dzienniki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oradnictwo zawodowo-wychowawcz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Warsztaty szkolne i nauczanie zawod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sprawy wyposażenia i remontów przy klasie 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rganizacja pracy w warsztatach szkol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rganizacja praktycznej nauki zawod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tym umow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rodukcja i zbyt własnych wyrob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zy czym ustalanie cen przy klasie 341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ŚRODKI NAUCZANIA ORAZ BAZA DYDAKTYCZNO-WYCHOWAWCZ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Pomoce nau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Biblioteka szkolna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Regulacje oraz wyjaśnienia, interpretacje, opinie, akty prawne dotyczące organizacji i funkcjonowania biblioteki szkolnej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Ewidencj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sięgi inwentarzowe, katalogi, bazy da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Gromadzenie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akupy zbiorów, prenumeraty, dary, wymiany, impor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Udostępnianie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arty czytelników, baza danych, rewer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Wymiana międzybibliotecz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Reprografi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nioski (zamówienia) na wykonanie fotokopii, kserokopii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rofilaktyka i konserwacj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Dzienniki zajęć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Dzienniki bibliote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iesięczne meldunki i raporty statystyczn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Pracownie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ŻYCIE SZKOLNE LUB PLACÓW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Gazetka szkol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Zasady funkcjonowania gazetki szkol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rzygotowanie numerów gazet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la każdego numeru gazetki prowadzi się oddzielną teczkę z materiał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Poligrafia i kolporta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Akcje i imprezy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Organizacja imprez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w tym zasady organizacji, nadzór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Dokumentacja imprez i akcj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Uroczystości szkolne i rocznic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Kroniki i monografi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8"/>
          <w:szCs w:val="24"/>
        </w:rPr>
      </w:pPr>
      <w:r>
        <w:rPr>
          <w:rFonts w:cs="Palatino Linotype" w:ascii="Palatino Linotype" w:hAnsi="Palatino Linotype"/>
          <w:color w:val="000000"/>
          <w:sz w:val="18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/>
      <w:t xml:space="preserve">ZARZĄDZENIE Nr 484/2018 PREZYDENTA MIASTA TARNOWA z dnia 27 listopada 2018 r. </w:t>
      <w:br/>
      <w:t>w sprawie wprowadzenia instrukcji kancelaryjnej, jednolitego rzeczowego wykazu akt oraz instrukcji w sprawie organizacji i zakresu działania składnicy akt w szkołach, zespołach szkół i placówkach oświatowych prowadzonych przez Gminę Miasta Tarnow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Textjustifylistindent3">
    <w:name w:val="text-justify list-indent-3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nref">
    <w:name w:val="fn-ref"/>
    <w:basedOn w:val="Domylnaczcionkaakapitu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justifylistindent2">
    <w:name w:val="text-justify list-indent-2"/>
    <w:basedOn w:val="Normal"/>
    <w:qFormat/>
    <w:pPr>
      <w:spacing w:before="280" w:after="28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0:00Z</dcterms:created>
  <dc:creator>umt</dc:creator>
  <dc:description/>
  <cp:keywords/>
  <dc:language>en-US</dc:language>
  <cp:lastModifiedBy>Urząd Miasta w Tarnowie</cp:lastModifiedBy>
  <cp:lastPrinted>2018-11-21T09:50:00Z</cp:lastPrinted>
  <dcterms:modified xsi:type="dcterms:W3CDTF">2018-11-28T07:05:00Z</dcterms:modified>
  <cp:revision>24</cp:revision>
  <dc:subject/>
  <dc:title>Zarządzenie  Nr  156/2008</dc:title>
</cp:coreProperties>
</file>