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Arkusz obserwacj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21"/>
        <w:gridCol w:w="4606"/>
      </w:tblGrid>
      <w:tr>
        <w:trPr>
          <w:trHeight w:val="3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mię i nazwisko nauczyciela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dmiot/edukacja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ddział 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ata obserwacji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mat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wagi, np. cel, zajęcia otwarte, obserwacja (nie)zapowiedziana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k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wagi (na podstawie obserwowanych zajęć, dokumentacji i rozmowy z N.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/>
            </w:pPr>
            <w:r>
              <w:rPr>
                <w:rFonts w:cs="Calibri"/>
                <w:sz w:val="20"/>
                <w:szCs w:val="20"/>
                <w:highlight w:val="yellow"/>
              </w:rPr>
              <w:t>Zna i właściwie realizuje podstawę programową</w:t>
            </w:r>
          </w:p>
          <w:p>
            <w:pPr>
              <w:pStyle w:val="Normal"/>
              <w:spacing w:before="0" w:after="0"/>
              <w:ind w:left="34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(treści, kompetencje kluczowe, zalecane warunki i sposoby realizacji…)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anuje pracę dydaktyczną, wychowawczą i opiekuńczą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powiednio organizuje proces dydaktyczno-wychowawczy na zajęciach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ody i formy pracy dobiera adekwatnie do zaplanowanych celów i realizowanych treści, poszukuje i wykorzystuje różne metody i formy pracy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rminowo i poprawnie dokumentuje realizowane zadani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ęzyk, którym się posługuje, jest poprawny i adekwatny do sytuacji i odbiorcy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fektywnie i celowo wykorzystuje różne środki dydaktyczne, w tym TIK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dywidualizuje pracę z U. biorąc pod uwagę ich potrzeby i możliwośc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Zna i realizuje zalecenia i ustalenia wynikające z organizowanej w szkole pomocy psychologiczno-pedagogiczne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zi ewaluację własnej pracy, korzysta przy tym z różnych metod i źródeł, formułuje wnioski i wykorzystuje do doskonalenia własnej pracy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na środowisko U., ich problemy, wiedzę tę wykorzystuje organizując działania na rzecz rozwoju uczni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Przestrzega zasady bh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Inne uwagi obserwującego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Calibri"/>
          <w:b/>
        </w:rPr>
        <w:t>Uwagi hospitowanego</w:t>
      </w:r>
    </w:p>
    <w:p>
      <w:pPr>
        <w:pStyle w:val="Normal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odpis nauczyciela                                                                                                    Podpis dyrektora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01:00Z</dcterms:created>
  <dc:creator>SAMSUNG</dc:creator>
  <dc:description/>
  <cp:keywords/>
  <dc:language>en-US</dc:language>
  <cp:lastModifiedBy>Iza Leśniewska</cp:lastModifiedBy>
  <cp:lastPrinted>2018-10-31T09:32:00Z</cp:lastPrinted>
  <dcterms:modified xsi:type="dcterms:W3CDTF">2019-11-25T06:17:00Z</dcterms:modified>
  <cp:revision>4</cp:revision>
  <dc:subject/>
  <dc:title/>
</cp:coreProperties>
</file>