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RTA OCENY PRAC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00"/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ę (imiona) i nazwisko nauczyciela </w:t>
      </w:r>
      <w:r>
        <w:rPr>
          <w:rFonts w:cs="Calibri" w:ascii="Calibri" w:hAnsi="Calibri"/>
          <w:b/>
          <w:sz w:val="22"/>
          <w:szCs w:val="22"/>
        </w:rPr>
        <w:t>ZZZZZZZZZZZZZ</w:t>
      </w:r>
    </w:p>
    <w:p>
      <w:pPr>
        <w:pStyle w:val="Normal"/>
        <w:numPr>
          <w:ilvl w:val="0"/>
          <w:numId w:val="2"/>
        </w:numPr>
        <w:spacing w:before="0" w:after="100"/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i miejsce urodzenia: </w:t>
      </w:r>
      <w:r>
        <w:rPr>
          <w:rFonts w:cs="Calibri" w:ascii="Calibri" w:hAnsi="Calibri"/>
          <w:b/>
          <w:sz w:val="22"/>
          <w:szCs w:val="22"/>
        </w:rPr>
        <w:t>ZZZZZZZZZZZZZZZZZ</w:t>
      </w:r>
    </w:p>
    <w:p>
      <w:pPr>
        <w:pStyle w:val="Normal"/>
        <w:numPr>
          <w:ilvl w:val="0"/>
          <w:numId w:val="2"/>
        </w:numPr>
        <w:spacing w:before="0" w:after="100"/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e zatrudnienia i zajmowane stanowisko: </w:t>
      </w:r>
      <w:r>
        <w:rPr>
          <w:rFonts w:cs="Calibri" w:ascii="Calibri" w:hAnsi="Calibri"/>
          <w:b/>
          <w:sz w:val="22"/>
          <w:szCs w:val="22"/>
        </w:rPr>
        <w:t xml:space="preserve">Publiczna Szkoła Podstawowa nr 23 </w:t>
        <w:br/>
        <w:t>w Radomiu – nauczycielka edukacji wczesnoszkolnej</w:t>
      </w:r>
    </w:p>
    <w:p>
      <w:pPr>
        <w:pStyle w:val="Normal"/>
        <w:numPr>
          <w:ilvl w:val="0"/>
          <w:numId w:val="2"/>
        </w:numPr>
        <w:spacing w:before="0" w:after="100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ż pracy pedagogicznej: </w:t>
      </w:r>
      <w:r>
        <w:rPr>
          <w:rFonts w:cs="Calibri" w:ascii="Calibri" w:hAnsi="Calibri"/>
          <w:b/>
          <w:sz w:val="22"/>
          <w:szCs w:val="22"/>
        </w:rPr>
        <w:t>3 lata</w:t>
      </w:r>
    </w:p>
    <w:p>
      <w:pPr>
        <w:pStyle w:val="Normal"/>
        <w:numPr>
          <w:ilvl w:val="0"/>
          <w:numId w:val="2"/>
        </w:numPr>
        <w:spacing w:before="0" w:after="100"/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pień awansu zawodowego: </w:t>
      </w:r>
      <w:r>
        <w:rPr>
          <w:rFonts w:cs="Calibri" w:ascii="Calibri" w:hAnsi="Calibri"/>
          <w:b/>
          <w:sz w:val="22"/>
          <w:szCs w:val="22"/>
        </w:rPr>
        <w:t>nauczyciel kontraktowy</w:t>
      </w:r>
    </w:p>
    <w:p>
      <w:pPr>
        <w:pStyle w:val="Normal"/>
        <w:numPr>
          <w:ilvl w:val="0"/>
          <w:numId w:val="2"/>
        </w:numPr>
        <w:spacing w:before="0" w:after="100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ształcenie: </w:t>
      </w:r>
      <w:r>
        <w:rPr>
          <w:rFonts w:cs="Calibri" w:ascii="Calibri" w:hAnsi="Calibri"/>
          <w:b/>
          <w:sz w:val="22"/>
          <w:szCs w:val="22"/>
        </w:rPr>
        <w:t>wyższe magisterskie z przygotowaniem pedagogicznym</w:t>
      </w:r>
    </w:p>
    <w:p>
      <w:pPr>
        <w:pStyle w:val="Normal"/>
        <w:numPr>
          <w:ilvl w:val="0"/>
          <w:numId w:val="2"/>
        </w:numPr>
        <w:spacing w:before="0" w:after="100"/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dokonania ostatniej oceny: </w:t>
      </w:r>
      <w:r>
        <w:rPr>
          <w:rFonts w:cs="Calibri" w:ascii="Calibri" w:hAnsi="Calibri"/>
          <w:b/>
          <w:sz w:val="22"/>
          <w:szCs w:val="22"/>
        </w:rPr>
        <w:t>-</w:t>
      </w:r>
    </w:p>
    <w:p>
      <w:pPr>
        <w:pStyle w:val="Normal"/>
        <w:numPr>
          <w:ilvl w:val="0"/>
          <w:numId w:val="2"/>
        </w:numPr>
        <w:spacing w:before="0" w:after="100"/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wierdzenie uogólniające, o którym mowa w art. 6a ust. 4 Karty Nauczyciela: </w:t>
      </w:r>
      <w:r>
        <w:rPr>
          <w:rFonts w:cs="Calibri" w:ascii="Calibri" w:hAnsi="Calibri"/>
          <w:b/>
          <w:sz w:val="22"/>
          <w:szCs w:val="22"/>
        </w:rPr>
        <w:t>ocena bardzo dobra</w:t>
      </w:r>
    </w:p>
    <w:p>
      <w:pPr>
        <w:pStyle w:val="Normal"/>
        <w:numPr>
          <w:ilvl w:val="0"/>
          <w:numId w:val="2"/>
        </w:numPr>
        <w:spacing w:before="0" w:after="100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oceny pra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i/>
        </w:rPr>
        <w:t xml:space="preserve">Pani ZZZZZZZZZZZZZZZZZZZZ pracuje jako nauczycielka edukacji wczesnoszkolnej, w poprzednich latach pracowała jako wychowawca w świetlicy szkolnej. Zajęcia prowadzone przez nią są zawsze bardzo dobrze przygotowane pod względem merytorycznym i metodycznym. Mimo krótkiego stażu pracy w tej szkole dała się poznać jako osoba, która </w:t>
        <w:br/>
        <w:t xml:space="preserve">z zaangażowaniem  realizuje zadania wynikające z planu pracy szkoły, kalendarza imprez </w:t>
        <w:br/>
        <w:t xml:space="preserve">i uroczystości szkolnych, m.in.  prowadziła Gry i zabawy dydaktyczne dla uczniów klas I-III, cykliczne zajęcia kulinarne, brała udział w świątecznych warsztatach kulinarno-artystycznych pod hasłem „Krok po kroku idą święta”, wykonywała anioły z masy solnej, które były nagrodą dla dzieci za udział w  Międzyszkolnych konkursach kolęd i pastorałek; utworzyła „Szkolną cukierenkę”, w której wystawiano na sprzedaż wypieki przygotowane na zajęciach kulinarnych. Dbała o promocję osiągnięć uczniów prezentując ich osiągnięcia na korytarzu szkolnym, na stronie szkoły, ale i współorganizując przedstawienie na Dzień Kobiet.  Jest osobą kreatywną i aktywną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i/>
        </w:rPr>
        <w:t>W kontaktach z dziećmi, z rodzicami zwraca uwagę na poprawność i kulturę wypowiedzi. Potrafi dostosować język do odbiorcy i sytuacji. Uczniom stwarza atmosferę pełną ciepła i akceptacji, ale w sposób właściwy i konsekwentny stawia także granice. Dostosowuje metody i formy pracy do indywidualnych potrzeb uczniów, na zajęciach utrzymuje ład i porządek. Sprawnie organizuje sytuacje sprzyjające aktywności i rozwojowi dzieci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ystematycznie doskonali swój warsztat pracy, m.in. uczestnicząc w szkoleniach</w:t>
      </w:r>
      <w:r>
        <w:rPr/>
        <w:t xml:space="preserve">: </w:t>
      </w:r>
      <w:r>
        <w:rPr>
          <w:rFonts w:cs="Calibri" w:ascii="Calibri" w:hAnsi="Calibri"/>
          <w:i/>
        </w:rPr>
        <w:t xml:space="preserve">Ta straszna matematyka? Co zraża do niej uczniów i jak się przed tym bronić; </w:t>
      </w:r>
      <w:r>
        <w:rPr/>
        <w:t xml:space="preserve"> </w:t>
      </w:r>
      <w:r>
        <w:rPr>
          <w:rFonts w:cs="Calibri" w:ascii="Calibri" w:hAnsi="Calibri"/>
          <w:i/>
        </w:rPr>
        <w:t xml:space="preserve">Jak rozwijać twórcze myślenie u uczniów? Kreatywność w pracy nauczyciela i ucznia; Cyfrowy piórnik współczesnego nauczyciela; Zabawy i gry matematyczne; Nałogowe korzystanie z telefonów komórkowych przez młodzież; Budowanie współpracy z rodzicami. Ukończyła studia podyplomowe na kierunku Oligofrenopedagogika oraz na kierunku Terapia i edukacja dzieci i  młodzieży z autyzmem oraz z Zespołem Aspergera. 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ani ZZZZZZZZZZZZZ jest osobą o bardzo wysokiej kulturze osobistej. Cieszy się szacunkiem i sympatią całej społeczności szkolnej.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dokonania oceny pracy: </w:t>
      </w:r>
      <w:r>
        <w:rPr>
          <w:rFonts w:cs="Calibri" w:ascii="Calibri" w:hAnsi="Calibri"/>
          <w:b/>
          <w:sz w:val="22"/>
          <w:szCs w:val="22"/>
        </w:rPr>
        <w:t>9 października 2019r.</w:t>
      </w:r>
    </w:p>
    <w:p>
      <w:pPr>
        <w:pStyle w:val="Normal"/>
        <w:numPr>
          <w:ilvl w:val="0"/>
          <w:numId w:val="2"/>
        </w:numPr>
        <w:spacing w:before="0" w:after="120"/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Podpis osoby dokonującej oceny pracy: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Pouczenie o terminie i trybie wniesienia odwołania od oceny:</w:t>
      </w:r>
      <w:r>
        <w:rPr/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Od ustalonej oceny pracy, w terminie 14 dni od dnia jej doręczenia, przysługuje Pani prawo wniesienia odwołania, za pośrednictwem dyrektora szkoły, do Kuratorium Oświaty w Warszawie Delegatura w Radomiu. 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............................................                                       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    </w:t>
      </w:r>
      <w:r>
        <w:rPr>
          <w:rFonts w:cs="Calibri" w:ascii="Calibri" w:hAnsi="Calibri"/>
          <w:sz w:val="22"/>
        </w:rPr>
        <w:t>(data)                                                                                              (podpis ocenian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t">
    <w:name w:val="dt"/>
    <w:basedOn w:val="Normal"/>
    <w:qFormat/>
    <w:pPr>
      <w:spacing w:before="100" w:after="100"/>
    </w:pPr>
    <w:rPr/>
  </w:style>
  <w:style w:type="paragraph" w:styleId="Dd">
    <w:name w:val="dd"/>
    <w:basedOn w:val="Normal"/>
    <w:qFormat/>
    <w:pPr>
      <w:spacing w:before="100" w:after="100"/>
    </w:pPr>
    <w:rPr/>
  </w:style>
  <w:style w:type="paragraph" w:styleId="Dpt">
    <w:name w:val="dpt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mo">
    <w:name w:val="dmo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3:00Z</dcterms:created>
  <dc:creator>Jan Leśniewski</dc:creator>
  <dc:description/>
  <cp:keywords/>
  <dc:language>en-US</dc:language>
  <cp:lastModifiedBy>Iza Leśniewska</cp:lastModifiedBy>
  <cp:lastPrinted>2019-11-06T12:47:00Z</cp:lastPrinted>
  <dcterms:modified xsi:type="dcterms:W3CDTF">2019-11-21T08:52:00Z</dcterms:modified>
  <cp:revision>4</cp:revision>
  <dc:subject/>
  <dc:title>KARTA OCENY PRACY</dc:title>
</cp:coreProperties>
</file>