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sz w:val="20"/>
          <w:szCs w:val="20"/>
        </w:rPr>
        <w:t>Olsztyn, 1 Grudnia 2005</w:t>
      </w:r>
    </w:p>
    <w:p>
      <w:pPr>
        <w:pStyle w:val="Normal"/>
        <w:jc w:val="right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55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55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553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Minister Edukacji i Nauk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360" w:first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-360" w:first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Sprawa </w:t>
      </w:r>
      <w:r>
        <w:rPr>
          <w:rFonts w:cs="Times New Roman" w:ascii="Times New Roman" w:hAnsi="Times New Roman"/>
          <w:u w:val="single"/>
        </w:rPr>
        <w:t>: stosowanie  zapisów rozdziału 3a USTAWY z dnia 26 stycznia 1982 r. Karta Nauczyciela oraz  Rozporządzenia Ministra Edukacji Narodowej i Sportu z dnia 1 grudnia 2004 r. w sprawie uzyskiwania stopni awansu zawodowego przez nauczycieli.</w:t>
      </w:r>
    </w:p>
    <w:p>
      <w:pPr>
        <w:pStyle w:val="Normal"/>
        <w:rPr>
          <w:rFonts w:ascii="Times New Roman" w:hAnsi="Times New Roman" w:cs="Arial"/>
          <w:b/>
          <w:b/>
          <w:u w:val="single"/>
        </w:rPr>
      </w:pPr>
      <w:r>
        <w:rPr>
          <w:rFonts w:cs="Arial" w:ascii="Times New Roman" w:hAnsi="Times New Roman"/>
          <w:b/>
          <w:u w:val="single"/>
        </w:rPr>
      </w:r>
    </w:p>
    <w:p>
      <w:pPr>
        <w:pStyle w:val="Heading1"/>
        <w:ind w:left="-360" w:hanging="0"/>
        <w:jc w:val="left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Stowarzyszeni w Ogólnopolskim Stowarzyszeniu Kadry Kierowniczej Oświaty sygnalizują trudności w stosowaniu zapisów Ustawy Karta Nauczyciela  i Rozporządzenia w sprawie uzyskiwania stopni awansu zawodowego. </w:t>
        <w:br/>
        <w:t>Zwracamy uwagę na niejednoznaczne zapisy przywołanych wyżej aktów prawnych, które powodują brak możliwości rzetelnego nadzorowania procesów awansowych w placówkach.</w:t>
      </w:r>
    </w:p>
    <w:p>
      <w:pPr>
        <w:pStyle w:val="Heading1"/>
        <w:ind w:left="-36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Zwracamy się w związku z tym o odpowiedź na nasze pytania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082"/>
        <w:gridCol w:w="9021"/>
      </w:tblGrid>
      <w:tr>
        <w:trPr/>
        <w:tc>
          <w:tcPr>
            <w:tcW w:w="4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is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a</w:t>
            </w:r>
          </w:p>
        </w:tc>
        <w:tc>
          <w:tcPr>
            <w:tcW w:w="90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N Art. 9c.</w:t>
            </w:r>
          </w:p>
          <w:p>
            <w:pPr>
              <w:pStyle w:val="Normal"/>
              <w:rPr/>
            </w:pPr>
            <w:r>
              <w:rPr>
                <w:rFonts w:eastAsia="Arial Narrow"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</w:t>
            </w:r>
            <w:r>
              <w:rPr>
                <w:bCs/>
                <w:sz w:val="22"/>
                <w:szCs w:val="22"/>
              </w:rPr>
              <w:t xml:space="preserve"> Ocenę dorobku zawodowego nauczyciela za okres stażu ustala, w terminie nie dłuższym niż 21 dni od dnia złożenia sprawozdania, o którym mowa w ust. 3, z uwzględnieniem stopnia realizacji planu rozwoju zawodowego nauczyciela, dyrektor szkoł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. §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W terminie 30 dni od dnia zakończenia stażu nauczyciel składa dyrektorowi szkoły sprawozdanie z realizacji planu rozwoju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N Art. 9d 5. W przypadku nieobecności nauczyciela w pracy z powodu czasowej niezdolności do pracy wskutek choroby, zwolnienia z obowiązku świadczenia pracy lub urlopu innego niż urlop wypoczynkowy, trwającej nieprzerwanie dłużej niż miesiąc, staż ulega przedłużeniu o czas trwania tej nieobecności. W przypadku nieobecności dłuższej niż rok nauczyciel obowiązany jest do ponownego odbycia stażu w pełnym wymiarz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KN Art. 6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owi zatrudnionemu w szkole, w której w organizacji pracy przewidziano ferie letnie i zimowe, przysługuje urlop wypoczynkowy w wymiarze odpowiadającym okresowi ferii i w czasie ich trwania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tania OSK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ątpliwości</w:t>
            </w:r>
          </w:p>
        </w:tc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Kiedy należy dokonać oceny dorobku zawodowego w przypadku zakończenia  stażu przez  nauczyciela odbywającego awans w dniu 31 maja i złożenia przez niego sprawozdania w ostatnim tygodniu czerwca, skoro dyrektor zgodnie z Art. 64 KN  przebywa na urlopie?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 przypadku przedłużenia stażu nauczyciela do terminów wypadających podczas ferii i wakacji, w jaki sposób można dotrzymać terminów dotyczących sporządzenia projektu oceny dorobku zawodowego oraz oceny dorobku zawodowego?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br/>
              <w:t>Czy zasadne jest przedłużanie stażu nauczycielowi, w szczególności stażyście,  na czas urlopu wypoczynkowego, podczas którego nie następuje realne odbywanie stażu?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Jakie należy podjąć  działania w przypadku przedłużenie stażu nauczyciela o termin od 1 do 2 miesięcy, skoro termin zakończenia stażu wypada wówczas podczas trwania wakacji i nie ma możliwości, by dokonać w wymaganych przepisami terminach, projektu oceny dorobku zawodowego oraz oceny dorobku zawodowego?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isy prawa</w:t>
            </w:r>
          </w:p>
        </w:tc>
        <w:tc>
          <w:tcPr>
            <w:tcW w:w="90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3"/>
              <w:rPr/>
            </w:pPr>
            <w:r>
              <w:rPr>
                <w:rFonts w:cs="Arial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KN Art. 9b </w:t>
            </w:r>
            <w:r>
              <w:rPr>
                <w:rFonts w:cs="Arial" w:ascii="Arial Narrow" w:hAnsi="Arial Narrow"/>
                <w:b w:val="false"/>
                <w:color w:val="000000"/>
                <w:sz w:val="22"/>
                <w:szCs w:val="22"/>
              </w:rPr>
              <w:t>3. Nauczycielom, którzy złożą wnioski o podjęcie odpowiednio postępowania kwalifikacyjnego lub egzaminacyjnego do dnia 30 czerwca danego roku, właściwy organ, o którym mowa w ust. 4, wydaje decyzję o nadaniu lub o odmowie nadania stopnia awansu zawodowego w terminie do dnia 31 sierpnia danego roku.</w:t>
            </w:r>
          </w:p>
          <w:p>
            <w:pPr>
              <w:pStyle w:val="Tekstpodstawowy3"/>
              <w:rPr/>
            </w:pPr>
            <w:r>
              <w:rPr>
                <w:rFonts w:cs="Arial" w:ascii="Arial Narrow" w:hAnsi="Arial Narrow"/>
                <w:b w:val="false"/>
                <w:color w:val="000000"/>
                <w:sz w:val="22"/>
                <w:szCs w:val="22"/>
              </w:rPr>
              <w:t>3a. Nauczycielom, którzy złożą wnioski o podjęcie odpowiednio postępowania kwalifikacyjnego lub egzaminacyjnego do dnia 31 października danego roku właściwy organ, o którym mowa w ust. 4, wydaje decyzję o nadaniu lub o odmowie nadania stopnia awansu zawodowego w terminie do dnia 31 grudnia danego roku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N Art.9d 7. Nauczyciel stażysta i nauczyciel kontraktowy składają wniosek o podjęcie odpowiednio postępowania kwalifikacyjnego lub egzaminacyjnego w roku uzyskania pozytywnej oceny dorobku zawodowego za okres stażu. Nauczyciel mianowany może złożyć wniosek o podjęcie postępowania kwalifikacyjnego w okresie 3 lat od dnia otrzymania pozytywnej oceny dorobku zawodowego za okres stażu. W przypadku niedotrzymania terminów złożenia wniosków, nauczyciele ci obowiązani są do ponownego odbycia stażu w pełnym wymiarze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t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KKO</w:t>
            </w:r>
          </w:p>
        </w:tc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Jaka jest sytuacja nauczyciela stażysty, wobec którego podjęto postępowanie kwalifikacyjne po 1 września?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Jaką należy z nim zawrzeć umowę z dniem 1 września?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isy prawa</w:t>
            </w:r>
          </w:p>
        </w:tc>
        <w:tc>
          <w:tcPr>
            <w:tcW w:w="90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rt. 9d. </w:t>
            </w:r>
            <w:r>
              <w:rPr>
                <w:bCs/>
                <w:sz w:val="22"/>
                <w:szCs w:val="22"/>
              </w:rPr>
              <w:t>1. Nauczyciel rozpoczyna staż z początkiem roku szkolnego, nie później jednak niż w ciągu 14 dni od dnia rozpoczęcia zajęć, na swój wniosek skierowany do dyrektora szkoły, z tym że nauczyciel stażysta rozpoczyna staż bez złożenia wniosku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t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KKO</w:t>
            </w:r>
          </w:p>
        </w:tc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zy nauczyciel będący  od 1 września na urlopie macierzyńskim, bądź na długotrwałym zwolnieniu lekarskim może złożyć wniosek o rozpoczęcie stażu?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isy prawa</w:t>
            </w:r>
          </w:p>
        </w:tc>
        <w:tc>
          <w:tcPr>
            <w:tcW w:w="90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N Art. 9c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W okresie stażu nauczyciel realizuje własny plan rozwoju zawodowego zatwierdzony przez dyrektora szkoły, uwzględniający wymagania, o których mowa w art. 9g ust. 10. Po zakończeniu stażu nauczyciel składa dyrektorowi szkoły sprawozdanie z realizacji tego plan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OZPORZĄDZENIE MINISTRA EDUKACJI NARODOWEJ I SPORTU z dnia 1 grudnia 2004 r. w sprawie uzyskiwania stopni awansu zawodowego przez nauczycie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Dyrektor szkoły zatwierdza projekt planu rozwoju zawodowego nauczyciela w terminie 30 dni od dnia rozpoczęcia zajęć lub zwraca go nauczycielowi do poprawy ze wskazaniem, w formie pisemnej, zakresu niezbędnych zmia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Nauczyciel obowiązany jest niezwłocznie poprawić projekt planu rozwoju zawodowego zgodnie z zaleceniami dyrektora szkoły i ponownie przedłożyć projekt dyrektorowi szkoły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tania OSKKO</w:t>
            </w:r>
          </w:p>
        </w:tc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Jakie działania powinien podjąć dyrektor, jeśli nauczyciel dokonując poprawy planu  rozwoju zawodowego nie uwzględnił zakresu niezbędnych zmian? </w:t>
              <w:br/>
              <w:t xml:space="preserve">Ile razy można zwracać nauczycielowi plan rozwoju zawodowego do poprawy? </w:t>
              <w:br/>
              <w:t>Jaki jest termin graniczny dokonywania zmian?</w:t>
              <w:br/>
              <w:t xml:space="preserve"> </w:t>
            </w:r>
          </w:p>
        </w:tc>
      </w:tr>
      <w:tr>
        <w:trPr/>
        <w:tc>
          <w:tcPr>
            <w:tcW w:w="4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episy prawa</w:t>
            </w:r>
          </w:p>
        </w:tc>
        <w:tc>
          <w:tcPr>
            <w:tcW w:w="90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 § 3. 3. Dyrektor szkoły zatwierdza projekt planu rozwoju zawodowego nauczyciela w terminie 30 dni od dnia rozpoczęcia zajęć lub zwraca go nauczycielowi do poprawy ze wskazaniem, w formie pisemnej, zakresu niezbędnych zmian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ątpliw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KKO</w:t>
            </w:r>
          </w:p>
        </w:tc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yrektorzy postulują wprowadzenie możliwości niezatwierdzenia planu rozwoju zawodowego w uzasadnionych przypadkach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is prawa</w:t>
            </w:r>
          </w:p>
        </w:tc>
        <w:tc>
          <w:tcPr>
            <w:tcW w:w="90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N Art. 10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u w:val="single"/>
              </w:rPr>
              <w:t>Z osobą posiadającą wymagane kwalifikacje, z zastrzeżeniem ust. 3, i rozpoczynającą pracę w szkole stosunek pracy nawiązuje się na podstawie umowy o pracę na czas określony na jeden rok szkolny w celu odbycia stażu wymaganego do uzyskania awansu na stopień nauczyciela kontraktowego</w:t>
            </w:r>
            <w:r>
              <w:rPr>
                <w:sz w:val="22"/>
                <w:szCs w:val="22"/>
              </w:rPr>
              <w:t>, z zastrzeżeniem ust. 7. W przypadkach, o których mowa w art. 9c ust. 11 i art. 9g ust. 8, w razie ustalenia dodatkowego stażu, z nauczycielem stażystą nawiązuje się stosunek pracy na czas określony na kolejny jeden rok szkolny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N Art. 9d. </w:t>
            </w:r>
            <w:r>
              <w:rPr>
                <w:bCs/>
                <w:sz w:val="22"/>
                <w:szCs w:val="22"/>
              </w:rPr>
              <w:t xml:space="preserve">1. Nauczyciel rozpoczyna staż z początkiem roku szkolnego, nie później jednak niż w ciągu 14 dni od dnia rozpoczęcia zajęć, na swój wniosek skierowany do dyrektora szkoły, </w:t>
            </w:r>
            <w:r>
              <w:rPr>
                <w:bCs/>
                <w:sz w:val="22"/>
                <w:szCs w:val="22"/>
                <w:u w:val="single"/>
              </w:rPr>
              <w:t>z tym że nauczyciel stażysta rozpoczyna staż bez złożenia wniosk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. § 3.1. Nauczyciel stażysta przedkłada dyrektorowi szkoły projekt planu rozwoju zawodowego w terminie 20 dni od dnia rozpoczęcia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tania OSKKO</w:t>
            </w:r>
          </w:p>
        </w:tc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Jaka jest sytuacja nauczyciela stażysty, który rozpoczął staż bez składania wniosku, ale nie przedłożył planu rozwoju zawodowego?</w:t>
              <w:br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zy rezygnacja stażysty z odbywania stażu skutkuje rozwiązaniem umowy o pracę?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episy prawa</w:t>
            </w:r>
          </w:p>
        </w:tc>
        <w:tc>
          <w:tcPr>
            <w:tcW w:w="90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 Art. 9d</w:t>
            </w:r>
          </w:p>
          <w:p>
            <w:pPr>
              <w:pStyle w:val="Tekstpodstawowy3"/>
              <w:rPr>
                <w:rFonts w:ascii="Arial Narrow" w:hAnsi="Arial Narrow" w:cs="Arial Narrow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2"/>
                <w:szCs w:val="22"/>
              </w:rPr>
              <w:t>6. Nauczyciel kontraktowy i nauczyciel mianowany mogą przerwać staż na swój wniosek w każdym czasie. W przypadku ponownego rozpoczęcia stażu, odbywają staż w pełnym wymiarz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. §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W terminie 30 dni od dnia zakończenia stażu nauczyciel składa dyrektorowi szkoły sprawozdanie z realizacji planu rozwoju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N Art. 9c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Nauczycielowi stażyście i nauczycielowi kontraktowemu odbywającemu staż dyrektor szkoły przydziela spośród nauczycieli mianowanych lub dyplomowanych opiekuna,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tania OSK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ątpliwości OSKKO</w:t>
            </w:r>
          </w:p>
        </w:tc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zy brak złożonego sprawozdania z odbywanego stażu można uznać za przerwanie stażu, uprawniające do ponownego jego rozpoczęcia?</w:t>
              <w:br/>
              <w:t>Jeśli nie, to jaka jest sytuacja nauczycieli, którzy odbyli staż w pełnym wymiarze, ale nie złożyli sprawozdania, czy mogą oni ponownie rozpoczynać staż?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towarzyszeni zwracają uwagę na zbędnie ponoszone przez szkołę koszty  związane z dodatkiem dla opiekuna stażu w przypadku gdy nauczyciel kontraktowy przerywa staż, po czym ponownie go rozpoczyna- czas opieki może wynosić tu kilka kolejnych lat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pisy praw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N - Art. 9c. 1. Staż, z zastrzeżeniem ust. 2, trwa w przypadku ubiegania się o awans na stopień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nauczyciela kontraktowego - 9 miesięcy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) nauczyciela mianowanego i nauczyciela dyplomowanego - 2 lata i 9 miesięc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 - Art. 9d. 1. Nauczyciel rozpoczyna staż z początkiem roku szkolnego, nie później jednak niż w ciągu 14 dni od dnia rozpoczęcia zajęć, na swój wniosek skierowany do dyrektora szkoły, z tym że nauczyciel stażysta rozpoczyna staż bez złożenia wniosk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PA - Art. 57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. Terminy określone w miesiącach kończą się z upływem tego dnia w ostatnim miesiącu, który odpowiada początkowemu dniowi terminu, a gdyby takiego dnia w ostatnim miesiącu nie było - w ostatnim dniu tego miesiąca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§ 4. Jeżeli koniec terminu przypada na dzień ustawowo wolny od pracy, za ostatni dzień terminu uważa się najbliższy następny dzień powszedni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tania OSKKO</w:t>
            </w:r>
          </w:p>
        </w:tc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Czy </w:t>
            </w:r>
            <w:r>
              <w:rPr>
                <w:b/>
                <w:bCs/>
                <w:i/>
                <w:iCs/>
                <w:sz w:val="22"/>
                <w:szCs w:val="22"/>
              </w:rPr>
              <w:t>staż rozpoczęty 1 września kończy się 31 maja czy 1 czerwca?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Czy jeżeli termin zakończenia stażu przypada na dzień ustawowo wolny od pracy, ma zastosowanie art. 57 § 4 KPA i za zakończenie stażu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uważa się najbliższy dzień powszedni?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zy staż rozpoczęty np. 10 września (bo tak n-l zlożyl wniosek lub został zatrudniony) zakończy się 9 czerwca czy, zgodnie z KPA, 10 czerwca (długość stażu w KN wyrażona jest w latach i miesiącach, a nie w dniach) a może 31 maja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isy prawa</w:t>
            </w:r>
          </w:p>
        </w:tc>
        <w:tc>
          <w:tcPr>
            <w:tcW w:w="90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rt. 9d.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. Nauczyciel kontraktowy może rozpocząć staż na stopień nauczyciela mianowanego po przepracowaniu w szkole co najmniej dwóch lat, a nauczyciel mianowany może rozpocząć staż na stopień nauczyciela dyplomowanego po przepracowaniu w szkole co najmniej roku od dnia nadania poprzedniego stopnia awansu zawodowego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tania OSKKO</w:t>
            </w:r>
          </w:p>
        </w:tc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Czy  sformułowanie „ po przepracowaniu” należy rozumieć jako pozostawanie stosunku pracy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Np. Czy nauczyciel , który po uzyskaniu stopnia awansu nauczyciela kontraktowego przebywał 2 lata na urlopie wychowawczym, może bezpośrednio po urlopie rozpocząć staż na stopień  nauczyciela mianowanego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Z - § 4. 4. W terminie 30 dni od dnia zakończenia stażu nauczyciel składa dyrektorowi szkoły sprawozdanie z realizacji planu rozwoju zawodowego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PA - Art. 58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§ 1. W razie uchybienia terminu należy przywrócić termin na prośbę zainteresowanego, jeżeli uprawdopodobni, że uchybienie nastąpiło bez jego winy.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2. Prośbę o przywrócenie terminu należy wnieść w ciągu siedmiu dni od dnia ustania przyczyny uchybienia terminu. Jednocześnie z wniesieniem prośby należy dopełnić czynności, dla której określony był termin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tania OSKKO</w:t>
            </w:r>
          </w:p>
        </w:tc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Czy 30-dniowy termin na złożenie sprawozdania z realizacji planu rozwoju zawodowego ulega automatycznie wydłużeniu z powodu np. czasowej niezdolności nauczyciela do pracy wskutek choroby lub urlopu macierzyńskiego, czy też w takiej sytuacji nauczyciel powinien występować o przywrócenie terminu na podstawie art. 58 KPA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isy prawa</w:t>
            </w:r>
          </w:p>
        </w:tc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N - Art. 9c. 6. Ocenę dorobku zawodowego nauczyciela za okres stażu ustala, w terminie nie dłuższym niż 21 dni od dnia złożenia sprawozdania, o którym mowa w ust. 3, z uwzględnieniem stopnia realizacji planu rozwoju zawodowego nauczyciela, dyrektor szkoły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)       w przypadku nauczyciela stażysty i nauczyciela kontraktowego - po zapoznaniu się z projektem oceny opracowanym przez opiekuna stażu i po zasięgnięciu opinii rady rodziców;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Z - § 5. Opiekun stażu przedstawia dyrektorowi szkoły projekt oceny dorobku zawodowego nauczyciela za okres stażu w terminie 14 dni od dnia zakończenia stażu przez nauczyciel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tania OSKKO</w:t>
            </w:r>
          </w:p>
        </w:tc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Jaki wpływ na procedurę postępowania w sprawie nadania stopnia awansu nauczyciela kontraktowego lub mianowanego ma niezachowanie przez opiekuna stażu 14-dniowego terminu dokonania projektu oceny dorobku zawodowego (np. z powodu długotrwałej nieobecności opiekuna stażu, spowodowanej chorobą)?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is prawa</w:t>
            </w:r>
          </w:p>
        </w:tc>
        <w:tc>
          <w:tcPr>
            <w:tcW w:w="90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t. 9c. 2. Nauczyciel kontraktowy lub nauczyciel mianowany posiadający co najmniej stopień naukowy doktora może ubiegać się o uzyskanie kolejnego stopnia awansu zawodowego po odbyciu stażu trwającego rok i 9 miesięcy. Dyrektor szkoły może nauczycielowi kontraktowemu, który uzyskał awans w sposób określony w art. 9a ust. 3 i ubiega się o uzyskanie stopnia nauczyciela mianowanego, skrócić staż do roku i 9 miesięcy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ątpliw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KKO</w:t>
            </w:r>
          </w:p>
        </w:tc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Dyrektorzy stowarzyszeni w OSKKO zwracają uwagę, że to  dyrektor powinien decydować o możliwości skrócenia stażu dla nauczyciela posiadającego stopień doktora biorąc pod uwagę jego kompetencje nauczycielsk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Ogólnopolskie Stowarzyszenie Kadry Kierowniczej Oświaty  pragnie zwrócić uwagę na to, ze wśród wielu czynników wpływających na jakość pracy szkoły jednym z ważniejszych- jeśli nie najważniejszym- jest praca nauczycieli. </w:t>
        <w:br/>
        <w:t>Awans zawodowy nauczycieli w obecnej sytuacji prawnej jest procesem, w którym osią i sednem jest sam nauczyciel, będący źródłem i celem zmiany.  Proces ten podczas trwania dotyka, oczywiście, wielu obszarów pracy szkoły i w nich także, w konsekwencji, zmiana się  dokonuje, jednak często w związku z tym, ze działania są wymuszone przez  awansowe 3letnie potrzeby nauczyciela,  nie przez zdiagnozowane, rzeczywiste  potrzeby ucznia, jest to zmiana krótkotrwała.</w:t>
        <w:br/>
      </w:r>
      <w:r>
        <w:rPr>
          <w:rFonts w:cs="Times New Roman" w:ascii="Times New Roman" w:hAnsi="Times New Roman"/>
          <w:b/>
        </w:rPr>
        <w:t>Tak więc naszym zdaniem awans zawodowy nauczycieli w obecnym kształcie  nie jest żadnym gwarantem zmian jakościowych w szkole</w:t>
      </w:r>
      <w:r>
        <w:rPr>
          <w:rFonts w:cs="Times New Roman" w:ascii="Times New Roman" w:hAnsi="Times New Roman"/>
        </w:rPr>
        <w:t xml:space="preserve">, polega bowiem na podejmowaniu jednorazowego wysiłku w celu osiągnięcia określonego nauczycielskiego statusu. W dodatku wysiłku sformalizowanego i bardzo ukierunkowanego poprzez kuratoryjne reguły i interpretacje. </w:t>
        <w:br/>
        <w:t xml:space="preserve">W wielu przypadkach awans doprowadził do papierowej realizacji zadań, z której szkoła, a w niej uczniowie nie mają żadnej korzyści. </w:t>
        <w:br/>
        <w:t>Uruchomienie procedur awansowych stworzyło jednocześnie ogromy rynek określonych usług polegających na tworzeniu dokumentów, mniej lub bardziej potrzebnych szkoleń, czy doradców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tulujemy zmiany w tym zakresie, proponujemy  uznawać za wartościowe dla szkoły rzeczywiste nauczycielskie kompetencje:  </w:t>
      </w:r>
      <w:r>
        <w:rPr>
          <w:rFonts w:cs="Times New Roman" w:ascii="Times New Roman" w:hAnsi="Times New Roman"/>
          <w:b/>
        </w:rPr>
        <w:t>gotowość zaspakajania potrzeb szkoły, celowe doskonalenie umiejętności, podejmowanie nowych zadań; niezależnie od posiadanego statusu</w:t>
      </w:r>
      <w:r>
        <w:rPr>
          <w:rFonts w:cs="Times New Roman" w:ascii="Times New Roman" w:hAnsi="Times New Roman"/>
        </w:rPr>
        <w:t xml:space="preserve"> i niezależnie od realizowanego - bądź nie, planu rozwoju zawodowego.</w:t>
        <w:br/>
        <w:t>Jednorazowe ustalenie statusu nauczyciela i od niego uzależnienie gratyfikacji finansowych wydaje nam się poważnym błędem, z którego należy- zdaniem Stowarzyszonych zrezygnować na rzecz motywowania finansowego nauczycieli pracujących po prostu dobrze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Ogólnopolskie Stowarzyszenie Kadry Kierowniczej Oświaty deklaruje wolę rozmowy na temat koniecznych do dokonania zmian i współpracę w tym zakresi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 xml:space="preserve">OSKKO, 089/527-20-52, 0502-060-339,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oskko@oskko.edu.pl</w:t>
      </w:r>
    </w:hyperlink>
    <w:r>
      <w:rPr>
        <w:rFonts w:cs="Verdana" w:ascii="Verdana" w:hAnsi="Verdana"/>
        <w:sz w:val="16"/>
        <w:szCs w:val="16"/>
      </w:rPr>
      <w:t xml:space="preserve">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www.oskko.edu.pl</w:t>
      </w:r>
    </w:hyperlink>
    <w:r>
      <w:rPr>
        <w:rFonts w:cs="Verdana" w:ascii="Verdana" w:hAnsi="Verdana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"/>
      <w:gridCol w:w="7352"/>
    </w:tblGrid>
    <w:tr>
      <w:trPr/>
      <w:tc>
        <w:tcPr>
          <w:tcW w:w="157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drawing>
              <wp:inline distT="0" distB="0" distL="0" distR="0">
                <wp:extent cx="762000" cy="2571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140" r="-47" b="-1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257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52" w:type="dxa"/>
          <w:tcBorders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II OGÓLNOPOLSKA KONFERENCJA KADRY KIEROWNICZEJ OŚWIATY</w:t>
          </w:r>
        </w:p>
        <w:p>
          <w:pPr>
            <w:pStyle w:val="Normal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Miętne, 24-26 lutego 2006r   </w:t>
          </w:r>
          <w:hyperlink r:id="rId2">
            <w:r>
              <w:rPr>
                <w:rStyle w:val="InternetLink"/>
                <w:rFonts w:cs="Arial" w:ascii="Arial" w:hAnsi="Arial"/>
                <w:sz w:val="20"/>
                <w:szCs w:val="20"/>
              </w:rPr>
              <w:t>www.oskko.edu.pl/konferencjaoskko2006/</w:t>
            </w:r>
          </w:hyperlink>
          <w:r>
            <w:rPr>
              <w:rFonts w:cs="Arial" w:ascii="Arial" w:hAnsi="Arial"/>
              <w:sz w:val="20"/>
              <w:szCs w:val="20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color w:val="000000"/>
      <w:sz w:val="19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b/>
      <w:bCs/>
      <w:color w:val="FF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skko@oskko.edu.pl" TargetMode="External"/><Relationship Id="rId2" Type="http://schemas.openxmlformats.org/officeDocument/2006/relationships/hyperlink" Target="http://www.oskko.edu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skko.edu.pl/konferencjaoskko2006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1:13:00Z</dcterms:created>
  <dc:creator>Asia</dc:creator>
  <dc:description/>
  <cp:keywords/>
  <dc:language>en-US</dc:language>
  <cp:lastModifiedBy>Marek </cp:lastModifiedBy>
  <cp:lastPrinted>2005-12-01T06:04:00Z</cp:lastPrinted>
  <dcterms:modified xsi:type="dcterms:W3CDTF">2006-03-21T11:13:00Z</dcterms:modified>
  <cp:revision>2</cp:revision>
  <dc:subject/>
  <dc:title>Sprawa : stosowanie  zapisów rozdziału 3a USTAWY z dnia 26 stycznia 1982 r</dc:title>
</cp:coreProperties>
</file>