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23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UJ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Jan Łuczyńsk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Kierowanie zespołem: komunikacja społeczna w budowaniu właściwych relacji w zespo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708"/>
        <w:jc w:val="left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>Zespół</w:t>
      </w:r>
      <w:r>
        <w:rPr>
          <w:i w:val="false"/>
          <w:iCs w:val="false"/>
          <w:color w:val="000000"/>
          <w:sz w:val="20"/>
          <w:szCs w:val="20"/>
        </w:rPr>
        <w:t xml:space="preserve"> – specyficzna grupa społeczna, powiązana formalnymi i nieformalnymi „więzami”, wykonująca określone zadania w celu uzyskania określonej gratyfikacji materialnej i pozamaterialnej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óżnice między zespołami a grupam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ecyfice motywowan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wyodrębnieniu organizacyj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różnicowaniu funkcjonalnym i efektach podziału prac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nie – specyficzny rodzaj celu stojącego przed zespołem, najczęściej narzuconego w wyniku podziału pracy i funkcjonowania organizacji, który członkowie zespołu zobowiązani są wykonać</w:t>
      </w:r>
    </w:p>
    <w:p>
      <w:pPr>
        <w:pStyle w:val="Heading3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rPr/>
      </w:pPr>
      <w:r>
        <w:rPr>
          <w:color w:val="000000"/>
          <w:sz w:val="20"/>
          <w:szCs w:val="20"/>
        </w:rPr>
        <w:t xml:space="preserve">Grupy robocze – </w:t>
      </w:r>
      <w:r>
        <w:rPr>
          <w:b w:val="false"/>
          <w:bCs/>
          <w:color w:val="000000"/>
          <w:sz w:val="20"/>
          <w:szCs w:val="20"/>
        </w:rPr>
        <w:t>współdziałanie polega przede wszystkim na wymianie informacji i podejmowaniu decyzji, ułatwiających każdemu członkowi działanie w zakresie swoich kompetencj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Zespół roboczy </w:t>
      </w:r>
      <w:r>
        <w:rPr>
          <w:rFonts w:cs="Arial" w:ascii="Arial" w:hAnsi="Arial"/>
          <w:sz w:val="20"/>
          <w:szCs w:val="20"/>
        </w:rPr>
        <w:t>– wywołuje dodatni efekt synergii dzięki koordynacji wysiłków członków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Typy zespoł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5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blemowe – kilku pracowników tego samej jednostki organizacyjnej, spotykających się regularnie na dyskusjach nad sposobami poprawy jakości, skuteczności, warunków pracy i innych problem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5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morządne – kilkunastu pracowników, którzy przejmują obowiązki kierownic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5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iorowa kontrola tempa pra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5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dział pra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5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zowanie przerw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5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lny wybór metod kontro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5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funkcyjne – kilku pracowników podobnego szczebla z różnych jednostek organizacyjnych, którzy wspólnie wykonują jakieś zad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5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rtualne – posługują się łącznością komputerową jednocząc rozproszonych fizycznie członków w celu realizacji wspólnych zadań</w:t>
      </w:r>
    </w:p>
    <w:p>
      <w:pPr>
        <w:pStyle w:val="Normal"/>
        <w:ind w:left="31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rPr>
          <w:rFonts w:ascii="Arial" w:hAnsi="Arial" w:cs="Arial"/>
          <w:b/>
          <w:b/>
          <w:bCs/>
          <w:color w:val="000000"/>
          <w:sz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u w:val="none"/>
        </w:rPr>
        <w:t>Kształtowanie zespoł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ó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kol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bCs/>
          <w:sz w:val="20"/>
          <w:szCs w:val="20"/>
        </w:rPr>
      </w:pPr>
      <w:r>
        <w:rPr>
          <w:bCs/>
          <w:sz w:val="20"/>
          <w:szCs w:val="20"/>
        </w:rPr>
        <w:t>Czynniki wpływające na efektywność zespoł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ielkość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miejętności członków zespołu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zn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ozwiązywania problemów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terpersonal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ział ról w zespo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angażowanie we wspólne dąże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stalanie konkretnych celów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przywództwo i struktura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4"/>
        <w:rPr>
          <w:rFonts w:ascii="Arial" w:hAnsi="Arial" w:cs="Arial"/>
          <w:b/>
          <w:b/>
          <w:bCs/>
          <w:color w:val="000000"/>
          <w:sz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u w:val="none"/>
        </w:rPr>
        <w:t>Bariery efektywności zespoł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yślenie grupowe – pogorszenie wydajności umysłowej jednostki, osłabienie umiejętności oceny faktów i osądu moralnego w wyniku nacisków gru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fekt polaryzacji grupowej – radykalizacja stanowisk członków grupy w kierunku, do którego mieli tendencję przed dyskusją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jawisko ograniczonej racjonalnoś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óżny status członków gru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hamowanie (dyskusji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hibicja społeczna – lenistwo społeczne: tendencja jednostek do ograniczania swojego wysiłku podczas wspólnej pracy w porównaniu z wysiłkiem podejmowanym samodzieln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rPr>
          <w:bCs/>
          <w:sz w:val="20"/>
          <w:szCs w:val="20"/>
        </w:rPr>
      </w:pPr>
      <w:r>
        <w:rPr>
          <w:bCs/>
          <w:sz w:val="20"/>
          <w:szCs w:val="20"/>
        </w:rPr>
        <w:t>Fazy formowania się zespoł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Cs w:val="20"/>
        </w:rPr>
        <w:t xml:space="preserve">I. </w:t>
      </w:r>
      <w:r>
        <w:rPr>
          <w:rFonts w:cs="Arial" w:ascii="Arial" w:hAnsi="Arial"/>
          <w:b w:val="false"/>
          <w:szCs w:val="20"/>
        </w:rPr>
        <w:t>Formowanie</w:t>
      </w:r>
      <w:r>
        <w:rPr>
          <w:rFonts w:cs="Arial" w:ascii="Arial" w:hAnsi="Arial"/>
          <w:szCs w:val="20"/>
        </w:rPr>
        <w:t xml:space="preserve"> - Na tym etapie tworzenia się grupy członkowie nawiązują relacje między sobą, w czym uczestniczy także jej lider. Zważywszy, że w dziewiętnastoosobowej grupie z jednym liderem może potencjalnie utworzyć się 190 relacji, jasne staje się znaczenie zajęć integracyjnych na tym etapie jej istnienia. Grupa w znacznym stopniu zależna jest od swego lidera, który powinien dostarczać jak najwięcej okazji do formowania się relacji interpersonalnych jak również wspierać proces określania grupowych celów i nor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Szturmowanie -</w:t>
      </w:r>
      <w:r>
        <w:rPr>
          <w:rFonts w:cs="Arial" w:ascii="Arial" w:hAnsi="Arial"/>
          <w:sz w:val="20"/>
          <w:szCs w:val="20"/>
        </w:rPr>
        <w:t xml:space="preserve"> Na tym etapie rozwoju grupy charakteryzują się dużym natężeniem konfliktu i tarć interpersonalnych. Członkowie grupy wyrażają swoje cechy osobowe, a niektórzy z nich mogą angażować się w walkę o pozycję społeczną w grupie. Często odnoszą się do stawianych im zadań w sposób emocjonalny lub demonstrują opór w stosunku do grupy. Powodem pojawiających się konfliktów jest dobre już poznanie się wzajemne przez członków, wystarczające do tego, by wyrażać swoje potrzeby i oczekiwania. Członkowie grupy mają już bowiem za sobą początkowy etap nawiązywania relacji. Rola lidera może polegać na wspieraniu rozwiązywania konfliktów renegocjowaniu celów i norm grupowych, lecz przede wszystkim wymaga modelowania wrażliwości, bezwarunkowego szacunku i empat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Normowanie</w:t>
      </w:r>
      <w:r>
        <w:rPr>
          <w:rFonts w:cs="Arial" w:ascii="Arial" w:hAnsi="Arial"/>
          <w:sz w:val="20"/>
          <w:szCs w:val="20"/>
        </w:rPr>
        <w:t xml:space="preserve"> - Na tym etapie rozwoju grupy społeczny kontekst, „kolejność dziobania” są ustanowione, a członkowie grupy w zasadzie akceptują swoje pozycje w grupie. Normy grupowe, wzorce akceptowanych zachowań są zinternalizowane przez członków grupy, dzięki czemu czują się oni w grupie bezpiecznie. Rozwija się poczucie tożsamości grupowej, a jeśli pojawiają się konflikty, to dotyczą one często stosunków z innymi grupami. Lider powinien wzmacniać poczucie tożsamości grupowej oraz umożliwiać członkom grupy wzmacnianie interpersonalnych rel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V. </w:t>
      </w:r>
      <w:r>
        <w:rPr>
          <w:rFonts w:cs="Arial" w:ascii="Arial" w:hAnsi="Arial"/>
          <w:b/>
          <w:sz w:val="20"/>
          <w:szCs w:val="20"/>
        </w:rPr>
        <w:t>Wykonanie</w:t>
      </w:r>
      <w:r>
        <w:rPr>
          <w:rFonts w:cs="Arial" w:ascii="Arial" w:hAnsi="Arial"/>
          <w:sz w:val="20"/>
          <w:szCs w:val="20"/>
        </w:rPr>
        <w:t xml:space="preserve"> - Na tym etapie rozwoju grupa uzyskuje autonomię, staje się zdolna do pracy w sposób niezależny od lidera i staje się funkcjonalnym instrumentem w realizacji zadania. Problemy interpersonalne należą do przeszłości, a obecnie grupa może poświęcić się pracy nad realizacją zadania. Role społeczne członków grupy traktowane są elastycznie, członkowie grupy udzielają sobie wzajemnie wsparcia i przejawiają wiele energii w realizacji zadania. Zadaniem lidera na tym etapie jest podtrzymywanie pozytywnej atmosfery, wpieranie współpracy, ukazywanie grupie kierunków działania i dostarczanie poczucia sukces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. </w:t>
      </w:r>
      <w:r>
        <w:rPr>
          <w:rFonts w:cs="Arial" w:ascii="Arial" w:hAnsi="Arial"/>
          <w:b/>
          <w:sz w:val="20"/>
          <w:szCs w:val="20"/>
        </w:rPr>
        <w:t>Rozwiązanie</w:t>
      </w:r>
      <w:r>
        <w:rPr>
          <w:rFonts w:cs="Arial" w:ascii="Arial" w:hAnsi="Arial"/>
          <w:sz w:val="20"/>
          <w:szCs w:val="20"/>
        </w:rPr>
        <w:t xml:space="preserve"> - Ten etap rozwoju grupy kończy jej istnienie, co może być bolesne dla członków zwłaszcza dobrych grup. Jest to etap ważny z uwagi na afektywną stronę relacji między członkami grupy, oraz z uwagi na możliwości kontynuowania rozwoju jej członków pozbawionych wsparcia grupy. Lider powinien wybierać ćwiczenia i rodzaje aktywności, w ramach których członkowie powinni mieć możliwość przemyślenia wspólnej działalności grupy, wybiegnięcia myślą w przeszłość i w przyszłość zarówno w zakresie emocji i uczuć, jakie przeżywali w grupie, jak i w zakresie własnego uczenia się, oraz osobiście się pożegnać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Ogólnopolskie Stowarzyszenie Kadry Kierowniczej Oświaty, tel./fax. 089/527-20-52,</w:t>
      <w:br/>
      <w:t xml:space="preserve">0502-060-339        </w:t>
    </w:r>
    <w:hyperlink r:id="rId1">
      <w:r>
        <w:rPr>
          <w:rStyle w:val="InternetLink"/>
          <w:rFonts w:cs="Arial" w:ascii="Arial" w:hAnsi="Arial"/>
          <w:sz w:val="20"/>
          <w:szCs w:val="20"/>
        </w:rPr>
        <w:t>oskko@oskko.edu.pl</w:t>
      </w:r>
    </w:hyperlink>
    <w:r>
      <w:rPr>
        <w:rFonts w:cs="Arial" w:ascii="Arial" w:hAnsi="Arial"/>
        <w:sz w:val="20"/>
        <w:szCs w:val="20"/>
      </w:rPr>
      <w:t xml:space="preserve">              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oskko.edu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"/>
      <w:gridCol w:w="8209"/>
    </w:tblGrid>
    <w:tr>
      <w:trPr/>
      <w:tc>
        <w:tcPr>
          <w:tcW w:w="89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sz w:val="28"/>
              <w:szCs w:val="28"/>
            </w:rPr>
          </w:pPr>
          <w:r>
            <w:rPr>
              <w:rFonts w:cs="Arial" w:ascii="Verdana" w:hAnsi="Verdana"/>
              <w:sz w:val="28"/>
              <w:szCs w:val="28"/>
            </w:rPr>
            <w:drawing>
              <wp:inline distT="0" distB="0" distL="0" distR="0">
                <wp:extent cx="241935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i/>
              <w:i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 xml:space="preserve">II OGÓLNOPOLSKA KONFERENCJA KADRY KIEROWNICZEJ OŚWIATY, </w:t>
          </w:r>
          <w:r>
            <w:rPr>
              <w:rFonts w:cs="Century Gothic" w:ascii="Century Gothic" w:hAnsi="Century Gothic"/>
              <w:sz w:val="18"/>
              <w:szCs w:val="18"/>
            </w:rPr>
            <w:t>Miętne, 11-13.03. 2005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color w:val="000000"/>
      <w:sz w:val="13"/>
      <w:szCs w:val="13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 w:before="0" w:after="120"/>
      <w:jc w:val="both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0" w:after="12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300" w:before="280" w:after="280"/>
      <w:ind w:firstLine="240"/>
    </w:pPr>
    <w:rPr>
      <w:rFonts w:ascii="Times" w:hAnsi="Times" w:eastAsia="Arial Unicode MS" w:cs="Time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33:00Z</dcterms:created>
  <dc:creator>keerraam</dc:creator>
  <dc:description/>
  <cp:keywords/>
  <dc:language>en-US</dc:language>
  <cp:lastModifiedBy>Marek </cp:lastModifiedBy>
  <cp:lastPrinted>2005-03-08T08:33:00Z</cp:lastPrinted>
  <dcterms:modified xsi:type="dcterms:W3CDTF">2005-03-23T23:33:00Z</dcterms:modified>
  <cp:revision>2</cp:revision>
  <dc:subject/>
  <dc:title> </dc:title>
</cp:coreProperties>
</file>