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6760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168400" cy="410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owarzyszenie na Rzecz Rozwoju i Integracji Środowisk Szkolnych</w:t>
            </w:r>
            <w:r>
              <w:rPr>
                <w:rFonts w:cs="Arial" w:ascii="Arial" w:hAnsi="Arial"/>
                <w:sz w:val="22"/>
                <w:szCs w:val="22"/>
              </w:rPr>
              <w:t>,            Agnieszka Milczarek, Joanna Węgrzynowsk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Polityka szkoły wobec przemocy</w:t>
      </w:r>
      <w:r>
        <w:rPr>
          <w:rFonts w:cs="Arial" w:ascii="Arial" w:hAnsi="Arial"/>
          <w:sz w:val="20"/>
          <w:szCs w:val="20"/>
        </w:rPr>
        <w:t xml:space="preserve"> - to sposób (konkretne procedury i działania) radzenia sobie szkoły z przemocą rówieśniczą. Polityka powinna zawierać elementy Profilaktyki I stopnia (działania zapobiegające pojawieniu się problemu) jak i Profilaktyki II stopnia (działania minimalizujące istniejący problem). Co roku modyfikowana, współtworzona przez rodziców i uczniów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ITYKA SZKOŁY WOBEC PRZEMO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KLARACJA SZKOŁ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e tolerujemy żadnej formy przemocy w naszej szkol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ędziemy aktywnie przeciwdziałać wszelkim aktom przemo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ędziemy konsekwentni i nieustępliwi w naszych działaniach.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</w:t>
        <w:tab/>
        <w:t>KODEKS NORM + PULA KONSEKWENCJI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rębny dokument lub część regulaminu zachowania. Powinien być współtworzony przez dzieci i rodziców.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</w:t>
        <w:tab/>
        <w:t>DZIAŁANIA EDUKACYJNO-WYCHOWAWCZE W KLASA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y klasowe.</w:t>
      </w:r>
    </w:p>
    <w:p>
      <w:pPr>
        <w:pStyle w:val="Normal"/>
        <w:numPr>
          <w:ilvl w:val="0"/>
          <w:numId w:val="2"/>
        </w:numPr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ilaktyka I stopnia - cykl zajęć edukacyjnych dotyczących zjawiska przemocy (jednolity program dla wszystkich klas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ilaktyka II stopnia - działania edukacyjne i wychowawcze dostosowane do problemów występujących w danej klasie, aktywne reagowanie na wszystkie sytuacje związane z przemocą.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</w:t>
        <w:tab/>
        <w:t>WSPÓŁPRACA Z RODZICAMI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ilaktyka I stopnia - zajęcia edukacyjne dotyczące zjawiska przemocy (jednolity program dla wszystkich rodziców)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ilaktyka II stopnia - zasady współpracy rodziców ze szkołą w  przeciwdziałaniu przemocy (dokument zawierający procedury postępowania dla rodziców dzieci-ofiar i sprawców przemocy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</w:t>
        <w:tab/>
        <w:t xml:space="preserve">DZIAŁANIA OGÓLNOSZKOLN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owa diagnoza problemu (badania ankietowe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 dotyczące norm szkolnych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 dotyczące zjawiska przemoc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 będące odpowiedzią na wyniki diagnoz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ind w:left="709" w:hanging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</w:t>
        <w:tab/>
        <w:t>SYSTEM INTERWENCJI WOBEC DZIECI-OFIAR I DZIECI-SPRAWCÓW PRZEMOCY.</w:t>
      </w:r>
    </w:p>
    <w:p>
      <w:pPr>
        <w:pStyle w:val="Normal"/>
        <w:tabs>
          <w:tab w:val="clear" w:pos="708"/>
          <w:tab w:val="left" w:pos="1065" w:leader="none"/>
        </w:tabs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dury postępowania wobec sprawcy - zasady rozmów, kontrakty, konsekwencje, monitorowanie zach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arcie ofiary przemocy - zasady rozm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ługofalowe działania wychowawcze wobec sprawcy (wsparcie psychologiczne, ART., "Straż szkolna", itp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ługofalowe działania wychowawcze wobec ofiary (wsparcie psychologiczne, "kręgi przyjaciół", treningi asertywności, itp.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YSTEM INTERWENCJI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BEC SPRAWCY I OFIARY PRZEMO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OGÓLN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agujemy na każdy incydent przemoc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agujemy w podobny sposób - tworzymy front dorosłych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agujemy w sposób przekazujący troskę o dziecko a nie odrzuceni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ażdą sytuację rozpatrujemy bardzo rzetelnie i gruntowni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steśmy konsekwentni w naszych działaniach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SPECYFICZ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ępowanie w sytuacji przemoc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prawcami i ofiarami rozmawiamy osobno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sujemy zeznania świadków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imy zapis całej interwencji - co się wydarzyło, jakie metody zostały zastosowane, jaki jest rezultat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rudnych przypadkach tworzymy zespoły interwencyjne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ępowanie wobec sprawców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każdym sprawcą przemocy rozmawiamy osobno (odpowiedzialność indywidualna) - nie organizujemy rozmów grupowych (zjawisko rozmywania się odpowiedzialności, wstyd, gra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imy systematyczne cykle rozmów (nie pojedyncze spotkania) - aż do zniknięcia problemu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ączamy do współpracy rodziców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sujemy kontrakt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ujemy zachowanie sprawcy (uczeń musi odczuwać skupioną na sobie uwagę dorosłych)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ymy hierarchię rozmów (stopniujemy napięcie i środki) np.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ń - wychowawca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ń - wychowawca, inny nauczyciel, pedagog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ń - wychowawca, inni nauczyciele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ń - wychowawca, rodzice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ń - wychowawca, dyrektor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ymy hierarchię konsekwencji wychowawczych (stopniujemy napięcie i środki)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 o kontrakcie lub postanowieniach dotyczących sprawcy nauczycieli uczących w jego klasie - współdziałamy z nimi w monitorowaniu zachowania sprawc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Ogólnopolskie Stowarzyszenie Kadry Kierowniczej Oświaty, tel./fax. 089/527-20-52,</w:t>
      <w:br/>
      <w:t xml:space="preserve">0502-060-339        </w:t>
    </w:r>
    <w:hyperlink r:id="rId1">
      <w:r>
        <w:rPr>
          <w:rStyle w:val="InternetLink"/>
          <w:rFonts w:cs="Arial" w:ascii="Arial" w:hAnsi="Arial"/>
          <w:sz w:val="20"/>
          <w:szCs w:val="20"/>
        </w:rPr>
        <w:t>oskko@oskko.edu.pl</w:t>
      </w:r>
    </w:hyperlink>
    <w:r>
      <w:rPr>
        <w:rFonts w:cs="Arial" w:ascii="Arial" w:hAnsi="Arial"/>
        <w:sz w:val="20"/>
        <w:szCs w:val="20"/>
      </w:rPr>
      <w:t xml:space="preserve">               </w:t>
    </w:r>
    <w:hyperlink r:id="rId2">
      <w:r>
        <w:rPr>
          <w:rStyle w:val="InternetLink"/>
          <w:rFonts w:cs="Arial" w:ascii="Arial" w:hAnsi="Arial"/>
          <w:sz w:val="20"/>
          <w:szCs w:val="20"/>
        </w:rPr>
        <w:t>www.oskko.edu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9"/>
      <w:gridCol w:w="8209"/>
    </w:tblGrid>
    <w:tr>
      <w:trPr/>
      <w:tc>
        <w:tcPr>
          <w:tcW w:w="899" w:type="dxa"/>
          <w:tcBorders/>
          <w:vAlign w:val="center"/>
        </w:tcPr>
        <w:p>
          <w:pPr>
            <w:pStyle w:val="Normal"/>
            <w:jc w:val="center"/>
            <w:rPr>
              <w:rFonts w:ascii="Verdana" w:hAnsi="Verdana" w:cs="Arial"/>
              <w:sz w:val="28"/>
              <w:szCs w:val="28"/>
            </w:rPr>
          </w:pPr>
          <w:r>
            <w:rPr>
              <w:rFonts w:cs="Arial" w:ascii="Verdana" w:hAnsi="Verdana"/>
              <w:sz w:val="28"/>
              <w:szCs w:val="28"/>
            </w:rPr>
            <w:drawing>
              <wp:inline distT="0" distB="0" distL="0" distR="0">
                <wp:extent cx="241935" cy="2349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8" r="-46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35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09" w:type="dxa"/>
          <w:tcBorders/>
          <w:vAlign w:val="center"/>
        </w:tcPr>
        <w:p>
          <w:pPr>
            <w:pStyle w:val="Normal"/>
            <w:jc w:val="center"/>
            <w:rPr>
              <w:rFonts w:ascii="Verdana" w:hAnsi="Verdana" w:cs="Arial"/>
              <w:i/>
              <w:i/>
              <w:sz w:val="18"/>
              <w:szCs w:val="18"/>
            </w:rPr>
          </w:pPr>
          <w:r>
            <w:rPr>
              <w:rFonts w:cs="Arial" w:ascii="Century Gothic" w:hAnsi="Century Gothic"/>
              <w:b/>
              <w:sz w:val="18"/>
              <w:szCs w:val="18"/>
            </w:rPr>
            <w:t xml:space="preserve">II OGÓLNOPOLSKA KONFERENCJA KADRY KIEROWNICZEJ OŚWIATY, </w:t>
          </w:r>
          <w:r>
            <w:rPr>
              <w:rFonts w:cs="Century Gothic" w:ascii="Century Gothic" w:hAnsi="Century Gothic"/>
              <w:sz w:val="18"/>
              <w:szCs w:val="18"/>
            </w:rPr>
            <w:t>Miętne, 11-13.03. 2005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21z0">
    <w:name w:val="WW8NumSt21z0"/>
    <w:qFormat/>
    <w:rPr>
      <w:rFonts w:ascii="Symbol" w:hAnsi="Symbol" w:cs="Symbo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color w:val="000000"/>
      <w:sz w:val="13"/>
      <w:szCs w:val="13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 w:before="0" w:after="120"/>
      <w:jc w:val="both"/>
    </w:pPr>
    <w:rPr>
      <w:b/>
      <w:bCs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1">
    <w:name w:val="Normalny (Web)1"/>
    <w:basedOn w:val="Normal"/>
    <w:qFormat/>
    <w:pPr>
      <w:spacing w:before="0" w:after="12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firstLine="567"/>
      <w:jc w:val="both"/>
    </w:pPr>
    <w:rPr>
      <w:bCs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lineRule="atLeast" w:line="300" w:before="280" w:after="280"/>
      <w:ind w:firstLine="240"/>
    </w:pPr>
    <w:rPr>
      <w:rFonts w:ascii="Times" w:hAnsi="Times" w:eastAsia="Arial Unicode MS" w:cs="Time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skko@oskko.edu.pl" TargetMode="External"/><Relationship Id="rId2" Type="http://schemas.openxmlformats.org/officeDocument/2006/relationships/hyperlink" Target="http://www.oskko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3:09:00Z</dcterms:created>
  <dc:creator>keerraam</dc:creator>
  <dc:description/>
  <cp:keywords/>
  <dc:language>en-US</dc:language>
  <cp:lastModifiedBy>Marek </cp:lastModifiedBy>
  <cp:lastPrinted>2005-03-08T08:33:00Z</cp:lastPrinted>
  <dcterms:modified xsi:type="dcterms:W3CDTF">2005-03-23T23:09:00Z</dcterms:modified>
  <cp:revision>2</cp:revision>
  <dc:subject/>
  <dc:title> </dc:title>
</cp:coreProperties>
</file>