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SKONALENIE NAUCZYCIELI – SYSTEM CZY RYNEK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VI KRAJOWA KONFERENCJA DYREKTOROW SZKÓŁ -sprawozdanie z pracy grupy 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Szanowni Państwo, Goście i Uczestnicy VI KKDS!</w:t>
      </w:r>
    </w:p>
    <w:p>
      <w:pPr>
        <w:pStyle w:val="Normal"/>
        <w:ind w:firstLine="708"/>
        <w:jc w:val="both"/>
        <w:rPr/>
      </w:pPr>
      <w:r>
        <w:rPr/>
        <w:t>Przypadł mi w udziale trudny zaszczyt przekazania na forum konferencji efektów pracy grupy I, zajmującej się problemem, który został sformułowany następująco: „</w:t>
      </w:r>
      <w:r>
        <w:rPr>
          <w:b/>
          <w:bCs/>
        </w:rPr>
        <w:t>Doskonalenie nauczycieli-system czy rynek?”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Co kryje się pod pojęciem </w:t>
      </w:r>
      <w:r>
        <w:rPr>
          <w:b/>
          <w:bCs/>
        </w:rPr>
        <w:t>doskonalenie nauczycieli</w:t>
      </w:r>
      <w:r>
        <w:rPr/>
        <w:t xml:space="preserve">? Jest to </w:t>
      </w:r>
      <w:r>
        <w:rPr>
          <w:i/>
          <w:iCs/>
        </w:rPr>
        <w:t>proces</w:t>
      </w:r>
      <w:r>
        <w:rPr>
          <w:rFonts w:cs="Arial" w:ascii="Arial" w:hAnsi="Arial"/>
          <w:i/>
          <w:iCs/>
        </w:rPr>
        <w:t xml:space="preserve"> </w:t>
      </w:r>
      <w:r>
        <w:rPr>
          <w:i/>
          <w:iCs/>
        </w:rPr>
        <w:t xml:space="preserve">systematycznego wzbogacania, aktualizowania, rozszerzania i pogłębiania kompetencji przedmiotowych i pedagogicznych nauczyciela, warunkujący jego twórcze przystosowanie do zmieniającej się sytuacji oraz dalszy rozwój zawodowy. Doskonalenie obejmuje wiele form i metod (które podlegają okresowym zmianom i krytycznej ocenie) oraz może mieć zróżnicowany charakter, w tym np. doraźny i okresowy, wewnątrzszkolny i zewnętrzny. </w:t>
      </w:r>
      <w:r>
        <w:rPr>
          <w:b/>
          <w:bCs/>
        </w:rPr>
        <w:t>System</w:t>
      </w:r>
      <w:r>
        <w:rPr/>
        <w:t xml:space="preserve"> natomiast </w:t>
      </w:r>
      <w:r>
        <w:rPr>
          <w:i/>
          <w:iCs/>
        </w:rPr>
        <w:t>to skoordynowany układ elementów, zbiór tworzący pewną całość uwarunkowaną stałym, logicznym uporządkowaniem jego części składowych.</w:t>
      </w:r>
      <w:r>
        <w:rPr/>
        <w:t xml:space="preserve"> W</w:t>
      </w:r>
      <w:r>
        <w:rPr>
          <w:i/>
          <w:iCs/>
        </w:rPr>
        <w:t xml:space="preserve"> </w:t>
      </w:r>
      <w:r>
        <w:rPr/>
        <w:t>odniesieniu do doskonalenia</w:t>
      </w:r>
      <w:r>
        <w:rPr>
          <w:i/>
          <w:iCs/>
        </w:rPr>
        <w:t xml:space="preserve"> </w:t>
      </w:r>
      <w:r>
        <w:rPr/>
        <w:t>powyższą definicję należałoby rozszerzyć</w:t>
      </w:r>
      <w:r>
        <w:rPr>
          <w:i/>
          <w:iCs/>
        </w:rPr>
        <w:t xml:space="preserve"> </w:t>
      </w:r>
      <w:r>
        <w:rPr/>
        <w:t>jeszcze o</w:t>
      </w:r>
      <w:r>
        <w:rPr>
          <w:i/>
          <w:iCs/>
        </w:rPr>
        <w:t xml:space="preserve"> zasady organizacji, ogół przepisów, reguł obowiązujących w tej dziedzinie. </w:t>
      </w:r>
      <w:r>
        <w:rPr/>
        <w:t xml:space="preserve">Używając słowa </w:t>
      </w:r>
      <w:r>
        <w:rPr>
          <w:b/>
          <w:bCs/>
        </w:rPr>
        <w:t>rynek</w:t>
      </w:r>
      <w:r>
        <w:rPr/>
        <w:t>, mamy na myśli termin z języka ekonomii, oznaczający układ</w:t>
      </w:r>
      <w:r>
        <w:rPr>
          <w:i/>
          <w:iCs/>
        </w:rPr>
        <w:t xml:space="preserve"> między korzystającymi z usług, a usługi te świadczącymi oparty na zasadach popytu i podaży, beż ingerencji czynników zewnętrznych (władzy, instytucji). </w:t>
      </w:r>
    </w:p>
    <w:p>
      <w:pPr>
        <w:pStyle w:val="Normal"/>
        <w:jc w:val="both"/>
        <w:rPr/>
      </w:pPr>
      <w:r>
        <w:rPr/>
        <w:t>Cele pracy grupy I były następując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aliza zjawiska doskonalenia nauczycieli we współczesnej polskiej oświacie- z różnych perspektyw i z uwzględnieniem różnych oczekiwań i doświadczeń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kazanie silnych i słabych stron funkcjonującego systemu, znalezienie jego szans i zagrożeń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leksja nad systemem dystrybucji środków finansowych w celu ich efektywniejszego wykorzyst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óba sformułowanie postulatów i wniosków mających na celu eliminację słabych obszarów i zapobiegnięcie ewentualnym zagrożeniom.</w:t>
      </w:r>
    </w:p>
    <w:p>
      <w:pPr>
        <w:pStyle w:val="Normal"/>
        <w:jc w:val="both"/>
        <w:rPr/>
      </w:pPr>
      <w:r>
        <w:rPr/>
        <w:t>Skład grupy stanowił jednocześnie o jej sile i słabości. W naszym gronie znaleźli się dyrektorzy i pracownicy centralnych, wojewódzkich, regionalnych, powiatowych, gminnych, publicznych i niepublicznych placówek doskonalenia; przedstawiciele organów prowadzących różnego szczebla od urzędu marszałkowskiego poczynając na gminie kończąc; dyrektorzy i nauczyciele wszystkich typów i placówek oświatowych, przedstawiciele mediów szkolnych. Owa reprezentatywność była siłą grupy, była jednocześnie ograniczeniem uniemożliwiającym uzyskanie consensusu w wielu ważnych dla doskonalenia kwestiach.</w:t>
      </w:r>
    </w:p>
    <w:p>
      <w:pPr>
        <w:pStyle w:val="Normal"/>
        <w:jc w:val="both"/>
        <w:rPr/>
      </w:pPr>
      <w:r>
        <w:rPr/>
        <w:tab/>
        <w:t>W prezentacji będącej wprowadzeniem do dyskusji Marek Pleśniar, Dyrektor Biura OSKKO, wskazał główne problemy funkcjonującego systemu doskonalenia. Są to, według opinii zebranych wśród przedstawicieli kadry kierowniczej, wizytatorów i innych pracowników oświaty, następujące zjawisk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efektywny podział i wykorzystanie środków na doskonalenie, czyli dystrybucja finansów na trzech poziomach w układzie hierarchicznym z jednoczesnym zjawiskiem powielania zada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adekwatność oferty programowej placówek doskonalenia w stosunku do autentycznych potrzeb szkoły, nauczyciel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yt mała rola i wpływ na podział/ wykorzystanie środków finansowych dyrektora szkoły, odpowiadającego bezpośrednio za jakość edukacji w podległych placówkach i znających de facto najlepiej potrzeby w zakresie doskonalenia swoich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zukując odpowiedzi na pytanie: </w:t>
      </w:r>
      <w:r>
        <w:rPr>
          <w:b/>
          <w:bCs/>
          <w:i/>
          <w:iCs/>
        </w:rPr>
        <w:t>Jak funkcjonuje system finansowania doskonaleni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nauczycieli? </w:t>
      </w:r>
      <w:r>
        <w:rPr/>
        <w:t>uczestnicy dyskusji mieli okazję zapoznania się z przykładami dobrej praktyki. Pozytywne rozwiązania satysfakcjonujące podmioty systemu doskonalenia zaprezentowal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arosław Więckowski - zastępca dyrektora Wydziału Edukacji i Sportu Urzędu Miasta Torun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iotr Lech –dyrektor Szkoły Podstawowej nr2 w Miliczu.</w:t>
      </w:r>
    </w:p>
    <w:p>
      <w:pPr>
        <w:pStyle w:val="Normal"/>
        <w:jc w:val="both"/>
        <w:rPr/>
      </w:pPr>
      <w:r>
        <w:rPr/>
        <w:t xml:space="preserve">Obecność dyrektorów centralnych ośrodków doskonalenia w osobach Pana Mirosława Sielatyckiego (CODN) oraz pani Grażyny Osickiej (KOWEZiU) pozwoliła na zapoznanie z zadaniami realizowanymi przez te instytucje. Świadomi, iż rolą centralnych ośrodków jest </w:t>
      </w:r>
      <w:r>
        <w:rPr>
          <w:i/>
          <w:iCs/>
        </w:rPr>
        <w:t>wsparcie rozwoju ogólnopolskiego systemu doskonalenia nauczycieli zgodnie z polityką edukacyjną państwa</w:t>
      </w:r>
      <w:r>
        <w:rPr/>
        <w:t xml:space="preserve">, uzyskaliśmy jednakowoż zapewnienie, że głos tak licznej grupy zawodowej, jaką jest 45 000 polskich dyrektorów i wicedyrektorów szkół i placówek oświatowych jest słyszalny (dzięki chociażby OSKKO i KKDS)) i będzie uwzględniany w ofercie programowej CODNu. </w:t>
      </w:r>
    </w:p>
    <w:p>
      <w:pPr>
        <w:pStyle w:val="Normal"/>
        <w:jc w:val="both"/>
        <w:rPr/>
      </w:pPr>
      <w:r>
        <w:rPr/>
        <w:tab/>
        <w:t xml:space="preserve">W dalszej części dyskusji wskazano istotne </w:t>
      </w:r>
      <w:r>
        <w:rPr>
          <w:b/>
          <w:bCs/>
        </w:rPr>
        <w:t>słabości</w:t>
      </w:r>
      <w:r>
        <w:rPr/>
        <w:t xml:space="preserve"> nękające obecnie funkcjonujący system doskonalenia. Są to, w ocenie grupy, następujące zjawiska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ilość decydentów mających wpływ na finansowanie systemu doskonalenia, niejasny system kontroli i zależności między podmiotami(organy prowadzące, nadzorujące, ośrodki doskonalenia różnego szczebla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brak koordynacji działań, wolny przepływ informacji, brak efektywnego nadzoru pedagogicznego, powielanie zadań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niewłaściwe, a nawet niezgodne z prawem, wydatkowanie pieniędzy przeznaczonych na doskonalenie nauczycieli( na przykład przekazywanie środków przez gminy na utrzymywanie ośrodków doskonalenia zamiast na bezpośrednie wsparcie doskonalących się nauczycieli i doradztwo metodyczne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złe funkcjonowanie doradztwa metodycznego, mimo zaplanowanych w ustawie środków na ten cel.</w:t>
      </w:r>
    </w:p>
    <w:p>
      <w:pPr>
        <w:pStyle w:val="Normal"/>
        <w:jc w:val="both"/>
        <w:rPr/>
      </w:pPr>
      <w:r>
        <w:rPr/>
        <w:t>Uczestnicy dyskusji, widząc słabości systemu, potrafili jednocześni dostrzec silne</w:t>
      </w:r>
      <w:r>
        <w:rPr>
          <w:b/>
          <w:bCs/>
        </w:rPr>
        <w:t xml:space="preserve"> strony i szanse rozwoju. </w:t>
      </w:r>
      <w:r>
        <w:rPr/>
        <w:t xml:space="preserve">Za pozytywne zjawiska większość dyskutantów uznał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kcjonowanie centralnych ośrodków doskonal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kłady dobrych rozwiązań funkcjonowania system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ejmowanie działań zmierzających do efektywniejszego wykorzystania środków i elastycznego reagowania na potrzeby szkół i nauczycieli( na przykład koncepcja zmian przedstawiona przez przedstawicieli Mazowieckiego Urzędu Marszałkowskieg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żliwości pozyskania funduszy na doskonalenie z U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lny rozwój niepublicznych placówek doskonalenia wymuszające w sposób rynkowy konieczność wzrostu jakości usług świadczonych przez placówki finansowane ze środków publicznych. </w:t>
      </w:r>
    </w:p>
    <w:p>
      <w:pPr>
        <w:pStyle w:val="Normal"/>
        <w:jc w:val="both"/>
        <w:rPr/>
      </w:pPr>
      <w:r>
        <w:rPr/>
        <w:t>Finalnym efektem burzliwej i wielowątkowej dyskusji jest lista wniosków i postulowanych zmia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fektywnie wykorzystywać pieniądze z funduszy europejskich</w:t>
      </w:r>
      <w:r>
        <w:rPr/>
        <w:t xml:space="preserve"> przez wszystkie podmioty procesu doskonalenia, uruchomić mechanizmy zapewniające dostęp do tych środków wszystkim zainteresowa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Uregulować prawnie status doradcy metodycznego</w:t>
      </w:r>
      <w:r>
        <w:rPr/>
        <w:t xml:space="preserve"> – jego zadania, usytuowanie, sposób zatrudnienia, wymiar i warunki pracy i płacy; zapewnić możliwość rozwoju osób sprawujących tę funkcję nie tylko przez ośrodki doskonalenia, ale także przez szkoły wyższe. Interesująca wydaje się tu propozycja wykorzystanie w tym obszarze potencjału ekspertów, nie zawsze czynnych w procedurze awans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ależy zastanowić się, czy na pewno efektywne jest tworzenie i utrzymywanie słabych bibliotek pedagogicznych dla jednej grupy zawodowej</w:t>
      </w:r>
      <w:r>
        <w:rPr/>
        <w:t xml:space="preserve">. Wskazuje to na nauczycieli, jako na ludzi </w:t>
      </w:r>
      <w:r>
        <w:rPr>
          <w:i/>
          <w:iCs/>
        </w:rPr>
        <w:t>o specjalnych potrzebach edukacyjnych</w:t>
      </w:r>
      <w:r>
        <w:rPr/>
        <w:t xml:space="preserve">. Czy tak jest w istocie? Czy do doskonalenia nauczycieli i ich rozwoju nie wystarczą biblioteki naukowe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odniesieniu do trzech poziomów finansowania systemu doskonalenia uczestnikom dyskusji nie udało się uzgodnić jednolitego stanowiska. Punktem spornym jest drugi poziom – środki w budżetach wojewodów na wspieranie doskonalenia nauczycieli na obszarze województw. </w:t>
      </w:r>
      <w:r>
        <w:rPr>
          <w:b/>
          <w:bCs/>
        </w:rPr>
        <w:t>Część dyskutantów proponowała całkowite uwolnienie tych środków i połączenie z pulą pieniędzy wyodrębnianych przez jednostki samorządu terytorialnego (gminy i powiaty) oraz urynkowienie placówek wojewódzkich w celu przeciwdziałania ich monopolistycznej pozycji.</w:t>
      </w:r>
      <w:r>
        <w:rPr/>
        <w:t xml:space="preserve"> Muszę jednak zaznaczyć, iż ten postulat nie zyskał poparcia wszystkich uczestników dysku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lejny postulat to wniosek mniejszościowy- zgłoszony przez przedstawiciela grupy dyrektorów – </w:t>
      </w:r>
      <w:r>
        <w:rPr>
          <w:b/>
          <w:bCs/>
        </w:rPr>
        <w:t>oczekiwanie całkowitej decentralizacji środków z puli jednostek samorządu terytorialnego i przekazanie decyzji o ich wydatkowaniu wyłącznie w ręce</w:t>
      </w:r>
      <w:r>
        <w:rPr/>
        <w:t xml:space="preserve"> </w:t>
      </w:r>
      <w:r>
        <w:rPr>
          <w:b/>
          <w:bCs/>
        </w:rPr>
        <w:t>dyrektora</w:t>
      </w:r>
      <w:r>
        <w:rPr/>
        <w:t>. W odniesieniu do tej propozycji większość grupy uważa, iż część środków należy pozostawić w gestii organów prowadzących, w celu umożliwienia im realnego finansowego wpływu na realizację lokalnej polityki kadrowej, zgodnej z potrzebami środowiska.</w:t>
      </w:r>
    </w:p>
    <w:p>
      <w:pPr>
        <w:pStyle w:val="TextBody"/>
        <w:rPr/>
      </w:pPr>
      <w:r>
        <w:rPr/>
        <w:t xml:space="preserve">W dyskusji pojawiły się jeszcze inne wątki, między innymi, poruszono rolę instytucji pozarządowych, lobbingu na rzecz zmian systemu doskonalenia, nieefektywnego prowadzenia zajęć w ramach grantów. Wskazano konieczność profesjonalnego badania potrzeb w zakresie doskonalenia, zwrócono uwagę na problemy społeczne przy przekształcaniu istniejących ośrodków doskonalenia bądź przy ich likwidacji. Powyższe zagadnienia z powodu ograniczeń czasowych nie zostały jednak ostatecznie sformułowane w formie postulatów czy wniosków, niemniej uważam za swój obowiązek ich zasygnalizowanie. </w:t>
      </w:r>
    </w:p>
    <w:p>
      <w:pPr>
        <w:pStyle w:val="TextBody"/>
        <w:rPr/>
      </w:pPr>
      <w:r>
        <w:rPr/>
        <w:tab/>
        <w:t xml:space="preserve"> Nawiązując do pytania otwierającego pracę grupy pierwszej: </w:t>
      </w:r>
      <w:r>
        <w:rPr>
          <w:b/>
          <w:bCs/>
        </w:rPr>
        <w:t xml:space="preserve">doskonalenie nauczycieli – system czy rynek? – można odpowiedzieć: i system, i rynek, pod warunkiem sprawności, kompetencji, efektywności i jakości. </w:t>
      </w:r>
    </w:p>
    <w:p>
      <w:pPr>
        <w:pStyle w:val="TextBody"/>
        <w:jc w:val="center"/>
        <w:rPr>
          <w:i/>
          <w:i/>
          <w:iCs/>
        </w:rPr>
      </w:pPr>
      <w:r>
        <w:rPr/>
        <w:t>Szanowni Państwo!</w:t>
      </w:r>
    </w:p>
    <w:p>
      <w:pPr>
        <w:pStyle w:val="Normal"/>
        <w:ind w:firstLine="708"/>
        <w:jc w:val="both"/>
        <w:rPr/>
      </w:pPr>
      <w:r>
        <w:rPr/>
        <w:t xml:space="preserve">Pointę do pracy naszej grupy i mojego wystąpienia dodał Minister Edukacji Narodowej i Sportu, który w wystąpieniu skierowanym do uczestników KKDS powiedział: </w:t>
      </w:r>
      <w:r>
        <w:rPr>
          <w:b/>
          <w:bCs/>
        </w:rPr>
        <w:t>„System - tak, ale nie po to, aby utrzymać placówki doskonalenia, aby zachować etaty, tylko po to, by służyły oświacie”</w:t>
      </w:r>
      <w:r>
        <w:rPr/>
        <w:t xml:space="preserve"> – a ja dodam: oświacie, czyli nauczycielom, dyrektorom a przez nich jakości polskiej edukacji.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Małgorzata Nowak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Dyrektor ZS w Niemcach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woj.  lubelskie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Współpraca: Marek Pleśniar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yrektor Biura OSK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26:00Z</dcterms:created>
  <dc:creator>nowak</dc:creator>
  <dc:description/>
  <dc:language>en-US</dc:language>
  <cp:lastModifiedBy>keerraam</cp:lastModifiedBy>
  <dcterms:modified xsi:type="dcterms:W3CDTF">2004-09-30T20:26:00Z</dcterms:modified>
  <cp:revision>2</cp:revision>
  <dc:subject/>
  <dc:title>DOSKONALENIE NAUCZYCIELI – SYSTEM CZY RYNEK</dc:title>
</cp:coreProperties>
</file>